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85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6pt;height:168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19687327" r:id="rId2"/>
        </w:objec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Храм во имя иконы Божией Матери «Державная»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на  пр. Ветеранов, д. 105, корп.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Orthodox_tt Ucs8 Caps" w:hAnsi="Orthodox_tt Ucs8 Caps" w:cs="Orthodox_tt Ucs8 Caps"/>
          <w:sz w:val="52"/>
        </w:rPr>
      </w:pPr>
      <w:r>
        <w:rPr>
          <w:rFonts w:cs="Orthodox_tt Ucs8 Caps" w:ascii="Orthodox_tt Ucs8 Caps" w:hAnsi="Orthodox_tt Ucs8 Caps"/>
          <w:sz w:val="52"/>
        </w:rPr>
        <w:t>ПРАЗДНИЧНЫЙ КОНЦЕРТ</w:t>
      </w:r>
    </w:p>
    <w:p>
      <w:pPr>
        <w:pStyle w:val="Normal"/>
        <w:rPr>
          <w:rFonts w:ascii="Orthodox_tt Ucs8 Caps" w:hAnsi="Orthodox_tt Ucs8 Caps" w:cs="Orthodox_tt Ucs8 Caps"/>
          <w:sz w:val="52"/>
        </w:rPr>
      </w:pPr>
      <w:r>
        <w:rPr>
          <w:rFonts w:cs="Orthodox_tt Ucs8 Caps" w:ascii="Orthodox_tt Ucs8 Caps" w:hAnsi="Orthodox_tt Ucs8 Caps"/>
          <w:sz w:val="52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«Знаменася на нас свет лица Твоего, Господи…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Неделя жен-мироносиц</w:t>
      </w:r>
    </w:p>
    <w:p>
      <w:pPr>
        <w:pStyle w:val="Heading1"/>
        <w:jc w:val="center"/>
        <w:rPr/>
      </w:pPr>
      <w:r>
        <w:rPr/>
        <w:t>7 мая 2006 г.</w:t>
      </w:r>
    </w:p>
    <w:p>
      <w:pPr>
        <w:pStyle w:val="Heading1"/>
        <w:jc w:val="center"/>
        <w:rPr/>
      </w:pPr>
      <w:r>
        <w:rPr/>
        <w:t>18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ПРОГРАММА КОНЦЕРТА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Хор любителей знаменного пения храма иконы Божией Матери «Державная» на проспекте Ветеранов</w:t>
      </w:r>
    </w:p>
    <w:p>
      <w:pPr>
        <w:pStyle w:val="Heading5"/>
        <w:rPr/>
      </w:pPr>
      <w:r>
        <w:rPr/>
        <w:t>художественный руководитель – Е .Бали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риидите, поклонимся…» (знаменный распе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Господи, спаси благочестивыя», Трисвятое (знаменный распе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-ый ирмос пасхального канона (знаменный распе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Стих на Пасху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Христос воскресе…» (знаменный распе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Знаменный хор воскресной школы Павловского собора</w:t>
      </w:r>
    </w:p>
    <w:p>
      <w:pPr>
        <w:pStyle w:val="Heading5"/>
        <w:rPr/>
      </w:pPr>
      <w:r>
        <w:rPr/>
        <w:t>художественный руководитель – А. Гвоздецк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ихира «Воскресение Твое, Христе Спасе…», гл.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ихира «Приидите, возрадуемся Господеви…», гл. 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Отче наш…», гл.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опарь праздника Рождества Христова, гл.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дак праздника Рождества Христова, гл.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ихира «Множицею пение совершая…», гл.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дак «Возбранной Воеводе…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остойник Пасхи, гл. 1</w:t>
      </w:r>
    </w:p>
    <w:p>
      <w:pPr>
        <w:pStyle w:val="Heading1"/>
        <w:jc w:val="both"/>
        <w:rPr/>
      </w:pPr>
      <w:r>
        <w:rPr/>
        <w:t>Ансамбль древнерусской музыки Санкт-Петербургской консерватории «Знамение»</w:t>
      </w:r>
    </w:p>
    <w:p>
      <w:pPr>
        <w:pStyle w:val="Heading5"/>
        <w:rPr/>
      </w:pPr>
      <w:r>
        <w:rPr/>
        <w:t>художественный руководитель – Т. Швец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Христос воскресе…» (знаменный распе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Христос воскресе…» (демественное многоголоси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оят Христос…» - стихира на хвалитех на Преображение Господне, гл. 8 (знаменный распе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С нами Бог…» (строчное многоголоси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Господи сил…» (знаменный распе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Воскресни Боже…» - из службы Великой Субботы (болгарский распев и распев южно-русской традици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Учеником показует смирение образ…» - тропарь 5-й песни канона Великого Четверга на Умовение ног (строчное многоголоси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Ангел вопияше…» (знаменный распе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Ангел вопияше…» (демественное многоголоси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лотию уснув…» - пасхальный экзапостиларий (путевой распе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И нам дарова…» (знаменный распе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ноголетие (демественное многоголос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rthodox_tt Ucs8 Cap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rthodox_tt Ucs8 Caps" w:hAnsi="Orthodox_tt Ucs8 Caps" w:cs="Orthodox_tt Ucs8 Caps"/>
      <w:i/>
      <w:iCs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2:10:00Z</dcterms:created>
  <dc:creator>Кулигин Д.</dc:creator>
  <dc:description/>
  <dc:language>en-US</dc:language>
  <cp:lastModifiedBy>Кулигин Д.</cp:lastModifiedBy>
  <cp:lastPrinted>2006-05-06T22:48:00Z</cp:lastPrinted>
  <dcterms:modified xsi:type="dcterms:W3CDTF">2006-05-06T19:19:00Z</dcterms:modified>
  <cp:revision>18</cp:revision>
  <dc:subject/>
  <dc:title> </dc:title>
</cp:coreProperties>
</file>