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right="-568"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10 АВГУСТА.</w:t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-567" w:right="-568"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СВ.МУЧ. И АРХИДИАКОНА ЛАВРЕНТИЯ.</w:t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  <w:t>НА  ГОСПОДИ  ВОЗЗВАХ:  СТИХИРЫ  ПРАЗДНИКА,  ГЛАС   4: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 xml:space="preserve">Днесь просиял еси, / световиден, якоже солнце светлое, / </w:t>
        <w:br/>
        <w:t>на горе Фаворстей, показуя другом Твоим, / яко Ты еси, Спасе, Отчее Слово, / иже существа человеческаго за благоутробие / плоть понесл еси, Христе. / Темже Твое человеколюбное смотрение славим, // Иисусе Всесильне, Спасе душ наших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Днесь радуются Небеснии Ангели, / с человеки празднующе, Христе, / Твое славное блистание / и зрение, еже на Фаворе, / на немже представил еси Моисея и Илию, / Христе Человеколюбче, / и Петра, и Иакова, и Иоанна, поющия Тя:  // Иисусе Всесильне, Спасе душ наших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 xml:space="preserve">Весь ныне мирный и премирный состав / да подвижется </w:t>
        <w:br/>
        <w:t>к похвалению Христа Бога нашего, / мертвыми и живыми обладающаго, / боголепно бо преобразующуся, / Себе представи закона и благодати / первостоятели и проповедники на Фаворе, // якоже благоизволи, Спас душ наших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-567" w:right="-568"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СТИХИРЫ  СВЯТАГО,  ГЛАС  1:</w:t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 xml:space="preserve">Послужив Слову непорочне, преподобне, / огнем вещественным благовонна жертва Господеви принеслся еси / </w:t>
        <w:br/>
        <w:t>и радости Небесныя сподобился еси, / о нас моля всегда, // чтущих тя, Лаврентие.</w:t>
      </w:r>
    </w:p>
    <w:p>
      <w:pPr>
        <w:pStyle w:val="Normal"/>
        <w:ind w:left="-567" w:right="-568" w:firstLine="567"/>
        <w:jc w:val="both"/>
        <w:rPr/>
      </w:pPr>
      <w:r>
        <w:rPr>
          <w:b/>
          <w:sz w:val="36"/>
        </w:rPr>
        <w:t>Возложив себе Господеви, якоже сокровище, / и повинуяся словесем Его, Богоблаженне, / разделил еси богатно, мучениче мудре, / нищим богатство некр</w:t>
      </w:r>
      <w:r>
        <w:rPr>
          <w:b/>
          <w:sz w:val="36"/>
          <w:u w:val="single"/>
        </w:rPr>
        <w:t>а</w:t>
      </w:r>
      <w:r>
        <w:rPr>
          <w:b/>
          <w:sz w:val="36"/>
        </w:rPr>
        <w:t>домое, / мучения мудро и чудно // себе притворяя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Доброта мучеников,  славный и чудный оружник, / чудес источник,  насилуемых помощник, / звезда многосветлая, священный мученик, // светло да восхвалится ныне Лаврентий.</w:t>
      </w:r>
    </w:p>
    <w:p>
      <w:pPr>
        <w:pStyle w:val="Normal"/>
        <w:numPr>
          <w:ilvl w:val="0"/>
          <w:numId w:val="0"/>
        </w:numPr>
        <w:ind w:left="-567" w:right="-568"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СЛАВА,  И  НЫНЕ,  ГЛАС  4:</w:t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/>
      </w:pPr>
      <w:r>
        <w:rPr>
          <w:b/>
          <w:sz w:val="36"/>
        </w:rPr>
        <w:t>Прежде Креста Твоего, Господи, / гора Небеси под</w:t>
      </w:r>
      <w:r>
        <w:rPr>
          <w:b/>
          <w:sz w:val="36"/>
          <w:u w:val="single"/>
        </w:rPr>
        <w:t>о</w:t>
      </w:r>
      <w:r>
        <w:rPr>
          <w:b/>
          <w:sz w:val="36"/>
        </w:rPr>
        <w:t>бящися, / и облак, яко сень, протязашеся, / Тебе преобразующуся, / от Отца же свидетельствуему, / тамо бе Петр со Иаковом и Иоанном, / яко хотяху быти с Тобою, и во время предания Твоего: / да видевше чудеса Твоя, / не устрашатся страданий Твоих, / имже поклонитися нам в мире сподоби // великия ради Твоея милости.</w:t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-567" w:right="-568"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НА  СТИХОВНЕ:  СТИХИРЫ,  ГЛАС  2: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Показа неизреченно Господь / славу Божества  на горе Фаворстей // ныне учеником, имже восхоте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стих: Твоя суть небеса, / и Твоя есть земля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Приидите, / со ученики притецем вси / на высоту добродетелей, / яко да сподобимся  //  с сими и благодати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стих: Фавор и Ермон  /  о имени Твоем возрадуетася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/>
      </w:pPr>
      <w:r>
        <w:rPr>
          <w:b/>
          <w:sz w:val="36"/>
        </w:rPr>
        <w:t>Вси земнороднии, / очистим сердца, / яко да абие / приидет и к нам слава  //  Трисолнечныя благодати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-567" w:right="-568"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СЛАВА,  И  НЫНЕ,  ГЛАС  4: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Прежде Креста Твоего, Господи, / поим ученики на гору высоку, / преобразился еси пред ними, / лучею силы озаряя их, / отсюду убо человеколюбием, отонуду властию, / показати хотя воскресения светлость, / егоже в нас, Боже, в мире сподоби, // яко Милостив и Человеколюбец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-567" w:right="-568"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НА  УТРЕНИ:  НА  СТИХОВНЕ  СТИХИРЫ,  ГЛАС  6: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Возсияв паче ума / от Девы Пресвятыя, Слове Божий, / во Адама весь облекся, / иже прежде омрачившееся естество все просветил еси / Божественным зрака Твоего изменением, / преображся на горе Фаворстей, Владыко, // прежде Честнаго Твоего Креста, Христе Боже наш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стих: Твоя суть небеса, / и Твоя есть земля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/>
      </w:pPr>
      <w:r>
        <w:rPr>
          <w:b/>
          <w:sz w:val="36"/>
        </w:rPr>
        <w:t>Гора, яже иногда бяше мрачна и дымна, / се ныне честна и свят</w:t>
      </w:r>
      <w:r>
        <w:rPr>
          <w:b/>
          <w:sz w:val="36"/>
          <w:u w:val="single"/>
        </w:rPr>
        <w:t>а</w:t>
      </w:r>
      <w:r>
        <w:rPr>
          <w:b/>
          <w:sz w:val="36"/>
        </w:rPr>
        <w:t xml:space="preserve"> есть: / Иже первее убо Израиля наставивый, / якоже пишет, столпом огнезрачным и облаком, / днесь просия неизреченно, / паче солнца, Христос на сей, // яко Бог просветив всяческая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стих: Фавор и Ермон / о имени Твоем возрадуетася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Ныне раболепно беседующе Владыце, / виде Кифа на Фаворе два мужа: / добро есть,- вопияше,- зде быти, / сотворим три сени, аще хощеши комуждо, / Тебе, Христе мой, едину, / с Моисеем же и Илии, Твоим рабом. / Еже глаголаше не ведый, // ужасом содержим бяше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-567" w:right="-568"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СЛАВА,  И  НЫНЕ,  ГЛАС  ТОЙЖЕ:</w:t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Владычице Чистая, Богородице Пресвятая, / избави на Тя надеющияся от бед / и спаси от всякаго вреда / в нощи Тя и во дни, / ныне же и присно молящия, / и будущаго Суда избавити, / молящи Твоего Сына, // на Фаворе неизреченно облиставшаго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-567" w:right="-568"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ТРОПАРЬ, ГЛАС 4: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МУЧЕНИК  ТВОЙ,  ГОСПОДИ,  ЛАВРЕНТИЙ / ВО СТРАДАНИИ СВОЕМ ВЕНЕЦ ПРИЯТ ОТ ТЕБЕ БОГА НАШЕГО, / ИМЕЯЙ БО КРЕПОСТЬ ТВОЮ, / МУЧИТЕЛЕЙ НИЗЛОЖИ, / СОКРУШИ И ДЕМОНОВ НЕМОЩНЫЯ ДЕРЗОСТИ. / ТОГО МОЛИТВАМИ // СПАСИ ДУШИ НАША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-567" w:right="-568"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КОНДАК, ГЛАС 2: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ОГНЕМ БОЖЕСТВЕННЫМ РАСПАЛИВ СЕРДЦЕ ТВОЕ, / ОГНЬ СТРАСТЕЙ ДО КОНЦА ИСПЕПЕЛИЛ ЕСИ, / СТРАДАЛЬЦЕВ УТВЕРЖДЕНИЕ, БОГОНОСЕ МУЧЕНИЧЕ  ЛАВРЕНТИЕ, / И В СТРАДАНИИХ ВОПИЯЛ ЕСИ ВЕРНО: // НИЧТОЖЕ МЯ РАЗЛУЧИТ ЛЮБВЕ  ХРИСТОВЫ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служба архидиакону Лаврентию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8:30:00Z</dcterms:created>
  <dc:creator>Alexandre Katalov</dc:creator>
  <dc:description/>
  <cp:keywords/>
  <dc:language>en-US</dc:language>
  <cp:lastModifiedBy>dak</cp:lastModifiedBy>
  <dcterms:modified xsi:type="dcterms:W3CDTF">2009-08-21T09:55:00Z</dcterms:modified>
  <cp:revision>7</cp:revision>
  <dc:subject/>
  <dc:title>10 АВГУСТА</dc:title>
</cp:coreProperties>
</file>