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СЛУЖБА СВЯТЫМ НОВОМУЧЕНИКОМ И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rFonts w:eastAsia="TIMES NEW ROMAN CYR;Times New Roman" w:cs="TIMES NEW ROMAN CYR;Times New Roman"/>
          <w:b/>
          <w:sz w:val="36"/>
        </w:rPr>
        <w:t xml:space="preserve"> </w:t>
      </w:r>
      <w:r>
        <w:rPr>
          <w:b/>
          <w:sz w:val="36"/>
        </w:rPr>
        <w:t>ИСПОВЕДНИКОМ РОССИЙСКИМ.</w:t>
      </w:r>
    </w:p>
    <w:p>
      <w:pPr>
        <w:pStyle w:val="Normal"/>
        <w:ind w:left="-567" w:right="-568" w:firstLine="567"/>
        <w:jc w:val="center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НА ГОСПОДИ ВОЗЗВАХ: СТИХИРЫ, ГЛАС 1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Начало ныне положим, о братие, / молением теплым к новым угодником Божиим: / тии бо страшными мучении очищаеми, / рождие плодоносныя лозы Христовы явишася, / сладостию благодати обильно напояемии, / во благоухании святости их нам предлагаемии, / да со умилением назидающеся подвигом их, // принесем Богу и мы плод покаяния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Начало крещения страшнаго, / имже паки крестися земля русская, / восхвалите, о горы киевския, / крестом апостола Андреа благословенныя. / Идеже бо благодать возсия роду нашему / от воды же и Духа во отверзение Царствия Божия, / тамо подобаше начатися и сему обновлению / кровию первозакланнаго от святителей русских, / тезоименнаго просветителю нашему. / Сей бо Владимир новый, / из виноградника своего изведен / за врата священныя Лавры Печерския, / венчания Стефанова сподобляется, / прощая и благословляя убивающих его, // яко кроткий молитвенник о душах наших.</w:t>
      </w:r>
    </w:p>
    <w:p>
      <w:pPr>
        <w:pStyle w:val="Normal"/>
        <w:ind w:left="-567" w:right="-568" w:firstLine="567"/>
        <w:jc w:val="both"/>
        <w:rPr>
          <w:rFonts w:ascii="Times New Roman;Times New Roman" w:hAnsi="Times New Roman;Times New Roman" w:cs="Times New Roman;Times New Roman"/>
          <w:b/>
          <w:b/>
          <w:sz w:val="36"/>
        </w:rPr>
      </w:pPr>
      <w:r>
        <w:rPr>
          <w:rFonts w:cs="Times New Roman;Times New Roman" w:ascii="Times New Roman;Times New Roman" w:hAnsi="Times New Roman;Times New Roman"/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Рыдание, жалость и горе: / се свиток иезекиилев, насытивый душу твою, / Святе Тихоне, патриарше наш! / да услышится и ныне глас твой: / братие, архипастырие и пастырие, / зовите чада ваша на защиту Церкве Православныя. / Да услышат же и разорители Храмов Божиих огненное слово твое: / аще еще токмо именем христианским нарицаетеся, / властию нам от Бога данною анафеманствуем вас. / О страшнаго отлучения вечнаго! / Се анафема никимже разрешаема! // Се дерзновение патриаршее!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ИНЫ СТИХИРЫ, ГЛАС 4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Кроток но непоколебим был еси, / Петрова града избранниче, / священномучениче Вениамине, / копронимы новыми обреченный, / лжепастырьми преданный власти богоборней. / Тогда же яви тя Бог учителя безбоязненна, / и се завет твой, из заточения возвещенный: / да не пощадим мы себе Церкве ради, / и не предадим Святую Церковь себе ради./ На суде же беззаконнем твое слово бысть всем дивно: / жизнь ли или смерть ныне возвестите ми, / аз же знаменовав себе Святым Крестом реку: // слава Тебе, Господи Боже, о всех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Жертвы Богу живопогребенныя / в кладезеподобный ров низринутыя: / прежде всех Елисавета страстотерпица, / к горним устремленная княгиня милосердная, / бисер православия в новем отечестве обретшая, / евангельски убийцу мужа своего простившая, / молитвою и благотворением Богу угодившая, / безбожными же непощажденная. / Помолитеся за нас Святии князие, / помолитеся за всех преподобнии страстотерпицы, / Елисавето с Варварою верною. / Услышите нас и тии, ихже погребение неведомо. / Услышите нас паки вкупе приятыя во Обители Небесныя, // святии мученицы, молите Бога о нас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СЛАВА, ГЛАС 8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Адамантово мужество ваше / слава есть Церкве российския, / страстотерпицы и исповедницы новии, / ученицы бо есте Филипповы и Ермогеновы, / приснии же многострадальному патриарху Тихону, / иже и даде вам имя свое. / Пребысте терпением в бедах, / гоними и убиваеми. / Но кто изочтет и муки, горшия смерти; / обаче явистеся и проповедателие / сущим с вами во узах, / просветителие прежденеверующих, / строителие святых таинств, / велия есть ко Христу любы ваша, / велия вера ваша. // Во всем явисте себе, яко Божии слуги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НА СТИХОВНЕ: СЛАВА, ГЛАС 6: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О святии смиреннейшии священницы исповедницы, / зрим вас, како в страшную годину гонений / далече от домов ваших сослани бысте. / Зрим вас, гладных, цынготных, вида своего лишенных, / струпиями кровоточащими покровенных, / приставники биемых и сна лишаемых, / плачущих о чадех оставленных / и о матерех их беззащитных. / И кто испишет имена ваша! / Кто поведает миру вся претерпенная вами! / Обаче ведает Бог избранныя своя, / сохранившия залог, врученный им даже до смерти, // и сего ради дерзновение имущия молитися о нас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И НЫНЕ, ГЛАС ТОЙЖЕ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Творец и Избавитель мой Пречистая, Христос Господь / из Твоих ложесн прошед, в мя оболкийся, / первыя клятвы Адама свободи. / Темже Ти Всечистая, / яко Божии Матери же и Деве воистину, / вопием немолчно: / радуйся ангельски, радуйся Владычице, / предстательство и покрове, // и спасение душ наших.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НА ХВАЛИТЕХ: СТИХИРА, ГЛАС 6: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Слыша страшну весть / о гонениих, на Церковь Божию воздвигнутых, / всероссийский наш собор, священный и великий, / во едину мысль соборну вся совокупи / и моления устави о гонимых / и о убиенных исповедницех и мученицех / в день святителя Владимира страдания и смерти. / Мудрствуяй сей день со Церковию мудрствует: / дние преставления отшедших к Богу в муках / деньми рождества их наречени быша. / Сего ради совершаем праздник сей, // яко рождество российских новых страстотерпцев.</w:t>
      </w:r>
    </w:p>
    <w:p>
      <w:pPr>
        <w:pStyle w:val="Normal"/>
        <w:ind w:left="-567" w:right="-568" w:firstLine="567"/>
        <w:jc w:val="center"/>
        <w:rPr>
          <w:rFonts w:eastAsia="TIMES NEW ROMAN CYR;Times New Roman" w:cs="TIMES NEW ROMAN CYR;Times New Roman"/>
          <w:b/>
          <w:b/>
          <w:sz w:val="36"/>
        </w:rPr>
      </w:pPr>
      <w:r>
        <w:rPr>
          <w:rFonts w:eastAsia="TIMES NEW ROMAN CYR;Times New Roman" w:cs="TIMES NEW ROMAN CYR;Times New Roman"/>
          <w:b/>
          <w:sz w:val="36"/>
        </w:rPr>
        <w:t xml:space="preserve"> 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ТРОПАРЬ НОВОМУЧЕНИКОМ, ГЛАС 4:</w:t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/>
      </w:pPr>
      <w:r>
        <w:rPr>
          <w:b/>
          <w:sz w:val="36"/>
        </w:rPr>
        <w:t>ДНЕСЬ РАДОСТНО ЛИКУЕТ ЦЕРКОВЬ РУССКАЯ, / ЯКО МАТИ ЧАДА, ПРОСЛАВЛЯЮЩИ НОВОМУЧЕНИКИ И ИСПОВЕДНИКИ СВОЯ: / СВЯТИТЕЛИ И ИЕРЕИ, / ЦАРСТВЕННЫЯ СТРАСТОТЕРПЦЫ, БЛАГОВЕРНЫЯ КНЯЗИ И КНЯГИНИ, / ПРЕПОДОБНЫЯ МУЖИ И ЖЕНЫ / И ВСЯ ПРАВОСЛАВНЫЯ ХРИСТИАНЫ, / ВО ДНИ ГОНЕНИЯ БЕЗБОЖНАГО ЖИЗНЬ СВОЮ ЗА ВЕРУ ВО ХРИСТА ПОЛОЖИВШИЯ / И КРОВМИ ИСТИНУ СОБЛЮДШИЯ./ ТЕХ ПРЕДСТАТЕЛЬСТВОМ, ДОЛГОТЕРПЕЛИВЕ ГОСПОДИ, / СТРАНУ НАШУ В ПРАВОСЛАВИИ СОХРАНИ // ДО СКОНЧАНИЯ ВЕКА.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center"/>
        <w:rPr>
          <w:b/>
          <w:b/>
          <w:sz w:val="36"/>
        </w:rPr>
      </w:pPr>
      <w:r>
        <w:rPr>
          <w:b/>
          <w:sz w:val="36"/>
        </w:rPr>
        <w:t>КОНДАК, ГЛАС 3:</w:t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-567" w:right="-568" w:firstLine="567"/>
        <w:jc w:val="both"/>
        <w:rPr>
          <w:b/>
          <w:b/>
          <w:sz w:val="36"/>
        </w:rPr>
      </w:pPr>
      <w:r>
        <w:rPr>
          <w:b/>
          <w:sz w:val="36"/>
        </w:rPr>
        <w:t>ДНЕСЬ НОВОМУЧЕНИЦЫ РОССИЙСТИИ / В РИЗАХ БЕЛЫХ ПРЕДСТОЯТ АГНЦУ БОЖИЮ / И СО АНГЕЛЫ ПЕСНЬ ПОБЕДНУЮ ВОСПЕВАЮТ БОГУ: / БЛАГОСЛОВЕНИЕ, И СЛАВА, И ПРЕМУДРОСТЬ, / И ХВАЛА, И ЧЕСТЬ, И СИЛА, И КРЕПОСТЬ / НАШЕМУ БОГУ // ВО ВЕКИ ВЕКОВ. АМИНЬ.</w:t>
      </w:r>
    </w:p>
    <w:sectPr>
      <w:type w:val="nextPage"/>
      <w:pgSz w:w="11906" w:h="16838"/>
      <w:pgMar w:left="1418" w:right="1418" w:gutter="0" w:header="0" w:top="851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;Times New Roman" w:hAnsi="TIMES NEW ROMAN CYR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3T18:40:00Z</dcterms:created>
  <dc:creator/>
  <dc:description/>
  <dc:language>en-US</dc:language>
  <cp:lastModifiedBy>Кулигин Д.</cp:lastModifiedBy>
  <cp:lastPrinted>1998-02-04T13:54:00Z</cp:lastPrinted>
  <dcterms:modified xsi:type="dcterms:W3CDTF">2004-07-14T10:20:00Z</dcterms:modified>
  <cp:revision>13</cp:revision>
  <dc:subject/>
  <dc:title>СЛУЖБА  СВЯТЫМ  НОВОМУЧЕНИКОМ  И</dc:title>
</cp:coreProperties>
</file>