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7429995"/>
      <w:bookmarkEnd w:id="0"/>
      <w:r>
        <w:rPr/>
        <w:t>Настольная книга священнослужителя</w:t>
      </w:r>
    </w:p>
    <w:sdt>
      <w:sdtPr>
        <w:docPartObj>
          <w:docPartGallery w:val="Table of Contents"/>
          <w:docPartUnique w:val="true"/>
        </w:docPartObj>
      </w:sdtPr>
      <w:sdtContent>
        <w:p>
          <w:pPr>
            <w:pStyle w:val="Contents1"/>
            <w:tabs>
              <w:tab w:val="clear" w:pos="720"/>
              <w:tab w:val="right" w:pos="10082" w:leader="dot"/>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429995">
            <w:r>
              <w:rPr>
                <w:rStyle w:val="IndexLink"/>
                <w:lang w:val="en-US" w:eastAsia="en-US"/>
              </w:rPr>
              <w:t>Настольная книга священнослужителя</w:t>
              <w:tab/>
              <w:t>1</w:t>
            </w:r>
          </w:hyperlink>
        </w:p>
        <w:p>
          <w:pPr>
            <w:pStyle w:val="Contents2"/>
            <w:tabs>
              <w:tab w:val="clear" w:pos="720"/>
              <w:tab w:val="right" w:pos="10082" w:leader="dot"/>
            </w:tabs>
            <w:rPr>
              <w:sz w:val="24"/>
              <w:szCs w:val="24"/>
              <w:lang w:val="en-US" w:eastAsia="en-US"/>
            </w:rPr>
          </w:pPr>
          <w:hyperlink w:anchor="__RefHeading___Toc7429996">
            <w:r>
              <w:rPr>
                <w:rStyle w:val="IndexLink"/>
                <w:lang w:val="en-US" w:eastAsia="en-US"/>
              </w:rPr>
              <w:t>Православное Богослужебное пение</w:t>
              <w:tab/>
              <w:t>1</w:t>
            </w:r>
          </w:hyperlink>
        </w:p>
        <w:p>
          <w:pPr>
            <w:pStyle w:val="Contents2"/>
            <w:tabs>
              <w:tab w:val="clear" w:pos="720"/>
              <w:tab w:val="right" w:pos="10082" w:leader="dot"/>
            </w:tabs>
            <w:rPr>
              <w:sz w:val="24"/>
              <w:szCs w:val="24"/>
              <w:lang w:val="en-US" w:eastAsia="en-US"/>
            </w:rPr>
          </w:pPr>
          <w:hyperlink w:anchor="__RefHeading___Toc7429997">
            <w:r>
              <w:rPr>
                <w:rStyle w:val="IndexLink"/>
                <w:lang w:val="en-US" w:eastAsia="en-US"/>
              </w:rPr>
              <w:t>Православное Богослужебное чтение</w:t>
              <w:tab/>
              <w:t>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Heading2"/>
        <w:rPr/>
      </w:pPr>
      <w:bookmarkStart w:id="1" w:name="__RefHeading___Toc7429996"/>
      <w:r>
        <w:rPr/>
        <w:t>Православное Богослужебное пение</w:t>
      </w:r>
      <w:bookmarkEnd w:id="1"/>
      <w:r>
        <w:rPr/>
        <w:t xml:space="preserve"> </w:t>
      </w:r>
    </w:p>
    <w:p>
      <w:pPr>
        <w:pStyle w:val="Web"/>
        <w:jc w:val="both"/>
        <w:rPr/>
      </w:pPr>
      <w:r>
        <w:rPr>
          <w:sz w:val="22"/>
        </w:rPr>
        <w:t xml:space="preserve">Церковное пение и икона, с древнейших времен сопутствующие православному богослужению, имеют живую родственную связь: раскрывают трансцендентную сущность бытия через особое, священное искусство; в них в одинаковой вере запечатлены утонченная глубина религиозного созерцания, возвышенность, проникновенность, откровение особой, неземной красоты. Икона - это созерцательное песнопение, где гамма музыкальных звуков и тонов воплощена в зрительную форму красок, линий и фигур. Песнопение - это икона в музыкальных звуках. Мистически созвучны Святая Троица преподобного Андрея Рублева и песнопение киевского распева. Православное церковное пение и иконография - это миросозерцание, воплощенное в иконографии и песнотворчестве. </w:t>
      </w:r>
    </w:p>
    <w:p>
      <w:pPr>
        <w:pStyle w:val="Web"/>
        <w:jc w:val="both"/>
        <w:rPr/>
      </w:pPr>
      <w:r>
        <w:rPr>
          <w:sz w:val="22"/>
        </w:rPr>
        <w:t xml:space="preserve">В музыкальной композиции церковного пения неповторимо и удивительно гармонично сочетаются образы библейского Иерусалима и древней Византии, подвижнических Египта и Фиваиды и Благочестивой древней Руси. Благоговей-но прислушиваясь к священной поэзии и слова и музыки в древних песнопениях, верующая душа не может не ощущать в них биение жизни Единой Святой Соборной Апостольской Церкви Христовой. </w:t>
      </w:r>
    </w:p>
    <w:p>
      <w:pPr>
        <w:pStyle w:val="Web"/>
        <w:jc w:val="both"/>
        <w:rPr/>
      </w:pPr>
      <w:r>
        <w:rPr>
          <w:sz w:val="22"/>
        </w:rPr>
        <w:t xml:space="preserve">Мелодико-поэтическое содержание древних церковных песнопений отражает сущность всей христианской идеи, которая начинается с человеческой скорби о (1 Ин. 5, 19), проходит через умиленную радость о (Гал. 3, 13) и кончается восторгом о (Никео-Цареградский Символ веры). Здесь и мистическое воспоминание прошедшего, и переживание настоящего, и созерцание будущего. Наши древние церковные песнопения как драгоценные камни на царственном венце Церкви: сияя всей полнотой своего великолепия в литургической оправе, они приумножают богатство и красоту церковных богослужений. </w:t>
      </w:r>
    </w:p>
    <w:p>
      <w:pPr>
        <w:pStyle w:val="Web"/>
        <w:jc w:val="both"/>
        <w:rPr/>
      </w:pPr>
      <w:r>
        <w:rPr>
          <w:sz w:val="22"/>
        </w:rPr>
        <w:t xml:space="preserve">Каждое богослужение имеет свое содержание и форму-отсюда и разнообразие богослужений; однако сущность их состоит в мистическом тайнодействии искупительной, спасающей любви Бога к падшему человечеству и в ответном движении страждущей души, жаждущей искупления и спасения. </w:t>
      </w:r>
    </w:p>
    <w:p>
      <w:pPr>
        <w:pStyle w:val="Web"/>
        <w:jc w:val="both"/>
        <w:rPr/>
      </w:pPr>
      <w:r>
        <w:rPr>
          <w:sz w:val="22"/>
        </w:rPr>
        <w:t xml:space="preserve">Древнецерковные песнопения отмечены печатью соборного творчества Церкви, в котором личность совершенно поглощается, сливается с верующими, и тем не менее они творились достойнейшими сынами Церкви. Их авторами были люди, вся жизнь которых протекала в суровых аскетических подвигах, в непрестанных постах и горячих молитвах, а иногда заканчивалась и мученичеством за Христа. Древнецерковные песнопения представляют в большинстве своем образцы чистой высокой поэзии и в своих греческих прототипах имеют большею частью стихотворную форму. Высокая священная поэзия слова звучит и сама по себе как музыка. Это легко улавливается и осознается при внутреннем единстве песнопения с тем богослужением в состав которого оно входит. </w:t>
      </w:r>
    </w:p>
    <w:p>
      <w:pPr>
        <w:pStyle w:val="Web"/>
        <w:jc w:val="both"/>
        <w:rPr/>
      </w:pPr>
      <w:r>
        <w:rPr>
          <w:sz w:val="22"/>
        </w:rPr>
        <w:t xml:space="preserve">Древнецерковное пение, как и церковное чтение, икона и весь литургический строй Православия вообще, чуждо сентиментальной субъективности, чувственности и того, что обычно называем театральностью. Оно преисполнено благоговения и страха Божия, ибо неотъемлемо принадлежит совершающемуся священнодействию (богослужению), которое является общим достоянием чад Божиих, соборным молитвенным деланием всей Церкви, где нет и не может быть места субъективному и театрально-ложному. Эта мысль выражена в 75-м правиле VI Вселенского Собора (680-681), решительно запрещающем употреблять в Церкви , и всё прочее, духу Церкви. Прямой смысл соборного приговора в отношении сентиментального субъективизма логически выражает и подсказывает мысль о кафоличности церковного пения. </w:t>
      </w:r>
    </w:p>
    <w:p>
      <w:pPr>
        <w:pStyle w:val="Web"/>
        <w:jc w:val="both"/>
        <w:rPr/>
      </w:pPr>
      <w:r>
        <w:rPr>
          <w:sz w:val="22"/>
        </w:rPr>
        <w:t xml:space="preserve">По общему признанию, наши древние церковные песнопения являются самым совершенным видом музыкально-поэтического творчества, в котором сочетается внутреннее единство священнодействия, слова и музыки (пения). Сочетания внутреннего единства в действии, слове и музыке всегда искали и ищут подлинные поэты и музыканты, и однако в полной мере оно возможно и осуществимо лишь в сфере религиозного миросозерцания, ибо является плодом религиозного вдохновения. </w:t>
      </w:r>
    </w:p>
    <w:p>
      <w:pPr>
        <w:pStyle w:val="Web"/>
        <w:jc w:val="both"/>
        <w:rPr/>
      </w:pPr>
      <w:r>
        <w:rPr>
          <w:sz w:val="22"/>
        </w:rPr>
        <w:t xml:space="preserve">Очень трудно рекомендовать к богослужебному употреблению какой-либо перечень духовно-музыкальных произведений, так как их существует множество. </w:t>
      </w:r>
    </w:p>
    <w:p>
      <w:pPr>
        <w:pStyle w:val="Web"/>
        <w:jc w:val="both"/>
        <w:rPr/>
      </w:pPr>
      <w:r>
        <w:rPr>
          <w:sz w:val="22"/>
        </w:rPr>
        <w:t xml:space="preserve">Самый надежный способ определения пригодности музыкального произведения к богослужебному употреблению - умение оценивать его с точки зрения церковности, для чего не требуется и специального музыкального образования. </w:t>
      </w:r>
    </w:p>
    <w:p>
      <w:pPr>
        <w:pStyle w:val="Web"/>
        <w:jc w:val="both"/>
        <w:rPr/>
      </w:pPr>
      <w:r>
        <w:rPr>
          <w:sz w:val="22"/>
        </w:rPr>
        <w:t xml:space="preserve">Церковное пение, одноголосное или многоголосное, хоровое, должно быть благоговейным и молитвенно настраивающим. Регентам и псаломщикам для этого следует держаться древних церковных распевов - знаменного, греческого, болгарского и киевского. Недопустимы в церковном пении напевание и манера светского пения, свойственные оперным ариям, а также аккомпанемент хора с закрытым ртом и все прочее, что уподобляло бы церковное пение светскому. По словам патр.Алексия (I Симанского), такое пение становится по сути пением мирским, легкомысленным сочетанием звуков. Храм, в котором допускается нецерковное пение, таким образом, превращается из дома молитвы в зал бесплатных концертов, привлекающих , а не молящихся, которые должны терпеть это отвлекающее их от молитвы пение. </w:t>
      </w:r>
    </w:p>
    <w:p>
      <w:pPr>
        <w:pStyle w:val="Web"/>
        <w:jc w:val="both"/>
        <w:rPr/>
      </w:pPr>
      <w:r>
        <w:rPr>
          <w:sz w:val="22"/>
        </w:rPr>
        <w:t xml:space="preserve">Исполнение церковных песнопений в тоне светских романсов или оперных арий не дает возможности молящимся не только сосредоточиться, но и уловить содержание и смысл песнопений. Такое пение лишь впечатляет слух, но не оставляет никакого следа в душе. И это при том, что в погоне за безвкусным, с точки зрения церковной, подражанием светскому пению, у нас есть изумительные образцы пения строго церковного, освященного временем и церковными традициями. </w:t>
      </w:r>
    </w:p>
    <w:p>
      <w:pPr>
        <w:pStyle w:val="Web"/>
        <w:jc w:val="both"/>
        <w:rPr/>
      </w:pPr>
      <w:r>
        <w:rPr>
          <w:sz w:val="22"/>
        </w:rPr>
        <w:t>В церковном пении необходимо избегать как чрезмерной торопливости, так и затягивания,- растянутого пения и больших пауз между возгласами и песно-пениями. Медленное, тягучее пение с большими паузами излишне удлиняет службу и вынуждает делать сокращения, чтобы не затягивалось время совершения богослужения, например, сольное исполнение и другие концертные номера совершаются за счет сокращения других песнопений, а ведь и не лишне напомнить, что устав предписывает вообще читать эту и некоторые другие молитвы, исплняющиеся ныне . Лучше, конечно, поступиться ничего не дающими душе молящегося и при быстром, но четком пении исполнить полностью все стихиры и прочесть все тропари канона, что позволит верующему насладиться богатством их догматического содержания и несравненной красотой церковной поэзии. Необходимо также, чтобы регенты готовились к службам заранее. Как и чтецы, они должны до ее начала вместе с настоятелем храма уяснить себе все особенности службы. Их обязанность-посмотреть все меняющиеся песнопения данного дня и сделать в них расстановки строф.</w:t>
      </w:r>
    </w:p>
    <w:p>
      <w:pPr>
        <w:pStyle w:val="Heading2"/>
        <w:rPr/>
      </w:pPr>
      <w:bookmarkStart w:id="2" w:name="__RefHeading___Toc7429997"/>
      <w:r>
        <w:rPr/>
        <w:t>Православное Богослужебное чтение</w:t>
      </w:r>
      <w:bookmarkEnd w:id="2"/>
      <w:r>
        <w:rPr/>
        <w:t xml:space="preserve"> </w:t>
      </w:r>
    </w:p>
    <w:p>
      <w:pPr>
        <w:pStyle w:val="Web"/>
        <w:jc w:val="both"/>
        <w:rPr/>
      </w:pPr>
      <w:r>
        <w:rPr>
          <w:sz w:val="22"/>
        </w:rPr>
        <w:t xml:space="preserve">В чине богослужения Православной Христовой Церкви чтением сопровождаются все службы. За богослужением читаются избранные места из Священного Писания, чаще всего Псалтири, творения песнотворцев: тропари, кондаки, каноны, молитвы и гимны. В значительной части молитвенные обращения человека к Богу читает чтец, а Святое Евангелие, ектений и возгласы к ним читают священнослужители. </w:t>
      </w:r>
    </w:p>
    <w:p>
      <w:pPr>
        <w:pStyle w:val="Web"/>
        <w:jc w:val="both"/>
        <w:rPr/>
      </w:pPr>
      <w:r>
        <w:rPr>
          <w:sz w:val="22"/>
        </w:rPr>
        <w:t xml:space="preserve">Прославление Бога и сокрушение о грехах своих через церковное чтение и молитвы унаследованы от древней Церкви. Как свидетельствуют Слово Божие и памятники древней церковной письменности, церковное чтение предоставляет христианину обильную духовную пищу. Святой апостол Павел в Послании к ефесянам говорит, что ему, апостолу, через откровение возвещена тайна (спасения), а поэтому (Еф. 3, 4). ,-говорит Господь в беседе о Страшном суде (Мф. 24, 15), предупреждая, какой плод должен получить каждый от чтения Священного Писания. </w:t>
      </w:r>
    </w:p>
    <w:p>
      <w:pPr>
        <w:pStyle w:val="Web"/>
        <w:jc w:val="both"/>
        <w:rPr/>
      </w:pPr>
      <w:r>
        <w:rPr>
          <w:sz w:val="22"/>
        </w:rPr>
        <w:t xml:space="preserve">Через чтение и слушание Слова Божия последователь Христов призван постигнуть тайну Домостроительства Божия о спасении рода человеческого: что есть благодать, как спасает нас Господь, как обрести вечные блага, как вести борьбу с грехом. В канонах и других чтениях Церковь предлагает и примеры истинного покаяния, борьбы с грехом, дает образы праведников, восхваляет их подвиги, обращается к ним за молитвенной помощью. Церковное чтение и благоговейное слушание его понуждало многих чад Церкви оставить мир (1 Ин. 2, 15) и следовать за Господом. </w:t>
      </w:r>
    </w:p>
    <w:p>
      <w:pPr>
        <w:pStyle w:val="Web"/>
        <w:jc w:val="both"/>
        <w:rPr/>
      </w:pPr>
      <w:r>
        <w:rPr>
          <w:sz w:val="22"/>
        </w:rPr>
        <w:t xml:space="preserve">В писаниях святых отцов указано, какое чтение в древней Церкви считалось правильным и спасительным. Рассуждая о чтении за богослужением у египетских подвижников, преподобный Иоанн Кассиан Римлянин (+ 435) писал: (1 Кор. 14, 15), египетские подвижники считают важным не то, чтобы прочитать много стихов, но то, чтобы понять содержание их. Посему говорят, что полезнее прочитать с разумною раздельностью десять стихов, нежели весь псалом со смятением, которое иногда происходит от поспешности произносящего, когда заботятся не о том, чтобы внушить слушающим раздельное понятие, но о скорейшем окончании богослужения. Если же кто из новичков, по ревности или неопытности, станет читать слишком протяжно, то настоятель, дабы сидящие от такого чтения не почувствовали скуки и, таким образом, не лишились плода,- сидя на своем седалище, дает знак, чтобы все встали на молитву, и тем самым останавливает читающего&gt;. </w:t>
      </w:r>
    </w:p>
    <w:p>
      <w:pPr>
        <w:pStyle w:val="Web"/>
        <w:jc w:val="both"/>
        <w:rPr/>
      </w:pPr>
      <w:r>
        <w:rPr>
          <w:sz w:val="22"/>
        </w:rPr>
        <w:t xml:space="preserve">Следовательно, в древней Церкви неприемлемо было чтение быстрое, невнятное или слишком протяжное. От чтеца требовались опытность и благоговение, умение передавать содержание читаемого. В связи с этим следует вспомнить о многочисленных замечаниях о характере чтения, содержащихся в богослужеб-ных книгах. Так, в Часослове о чтении шестопсалмия читаем: . Подобных наставлений, каким должно быть церковное чтение, в богослужебных книгах немало. Святая Церковь указывает в них, что и когда прилично читать и как следует читать. </w:t>
      </w:r>
    </w:p>
    <w:p>
      <w:pPr>
        <w:pStyle w:val="Web"/>
        <w:jc w:val="both"/>
        <w:rPr/>
      </w:pPr>
      <w:r>
        <w:rPr>
          <w:sz w:val="22"/>
        </w:rPr>
        <w:t xml:space="preserve">Согласно источникам, характеризующим церковное чтение в Древней Руси, Русская Церковь всегда стояла за внятное, разумное чтение. В описании архидиакона Павла Алеппского путешествия Антиохийского патриарха Макария на Русь (XVII в.) говорится, что основным правилом, которым руководствовались в то время русские при чтении в церкви, было ничего не читать наизусть. Даже читали по книге, боясь ошибиться. ; диаконы произносили ектений не высоким голосом, но ти-хо, ,- замечает он. </w:t>
      </w:r>
    </w:p>
    <w:p>
      <w:pPr>
        <w:pStyle w:val="Web"/>
        <w:jc w:val="both"/>
        <w:rPr>
          <w:sz w:val="22"/>
        </w:rPr>
      </w:pPr>
      <w:r>
        <w:rPr>
          <w:sz w:val="22"/>
        </w:rPr>
        <w:t xml:space="preserve">В правилах для новоначальных иноков свт. Игнатия, еп. Кавказского и Черноморского (+ 1867), сказано: . </w:t>
      </w:r>
    </w:p>
    <w:p>
      <w:pPr>
        <w:pStyle w:val="Web"/>
        <w:jc w:val="both"/>
        <w:rPr/>
      </w:pPr>
      <w:r>
        <w:rPr>
          <w:sz w:val="22"/>
        </w:rPr>
        <w:t xml:space="preserve">При чтении Апостола ; нужно читать природным голосом, , ибо плод устен . Желание преподать предстоящим свои чувствования и переживания и изменениями голоса . </w:t>
      </w:r>
    </w:p>
    <w:p>
      <w:pPr>
        <w:pStyle w:val="Web"/>
        <w:jc w:val="both"/>
        <w:rPr/>
      </w:pPr>
      <w:r>
        <w:rPr>
          <w:sz w:val="22"/>
        </w:rPr>
        <w:t xml:space="preserve">Обращаясь к церковной действительности, эти указания следует помнить и неленостно исправлять постановку чтения там, где она не на должной высоте. </w:t>
      </w:r>
    </w:p>
    <w:p>
      <w:pPr>
        <w:pStyle w:val="Web"/>
        <w:jc w:val="both"/>
        <w:rPr/>
      </w:pPr>
      <w:r>
        <w:rPr>
          <w:sz w:val="22"/>
        </w:rPr>
        <w:t xml:space="preserve">Долг настоятеля, пекущегося о благолепии богослужения в своем храме, наблюдать, чтобы чтец соблюдал правильную интонацию и внятность, уклоняясь как от напыщенного светского чтения, так и от недопустимой спешки. Чтец должен быть и достойным образом подготовлен к чтению: не только знать, в какой книге и в каком месте найти тропарь или кондак святому и когда их читать, но и приносить Богу и совершаемому празднику , а . Отбор чтецов и неустанная работа с ними-одна из важных задач служения пастыря на приходе. </w:t>
      </w:r>
    </w:p>
    <w:p>
      <w:pPr>
        <w:pStyle w:val="Web"/>
        <w:jc w:val="both"/>
        <w:rPr/>
      </w:pPr>
      <w:r>
        <w:rPr>
          <w:sz w:val="22"/>
        </w:rPr>
        <w:t xml:space="preserve">Пастырь, наконец, не должен забывать, что в этом серьезном деле он сам должен показывать пример. Часть церковного чтения он должен брать на себя. Например, читать шестопсалмие, каноны и другие молитвословия. Практика показывает, что верующие с умилением слушают и ценят достойное чтение их пастыря: они со вниманием стоят в храме, им легче молиться, без особого труда они проникают тогда в смысл богослужения. </w:t>
      </w:r>
    </w:p>
    <w:p>
      <w:pPr>
        <w:pStyle w:val="Web"/>
        <w:jc w:val="both"/>
        <w:rPr/>
      </w:pPr>
      <w:r>
        <w:rPr>
          <w:sz w:val="22"/>
        </w:rPr>
        <w:t>Таким образом, правильно поставленное и заботливо отправляемое церковное чтение может внести значительную долю в дело благодатного влияния свя-щеннодействия на душу верующего.</w:t>
      </w:r>
    </w:p>
    <w:p>
      <w:pPr>
        <w:pStyle w:val="Web"/>
        <w:jc w:val="both"/>
        <w:rPr>
          <w:sz w:val="22"/>
        </w:rPr>
      </w:pPr>
      <w:r>
        <w:rPr>
          <w:sz w:val="22"/>
        </w:rPr>
      </w:r>
    </w:p>
    <w:p>
      <w:pPr>
        <w:pStyle w:val="Normal"/>
        <w:jc w:val="both"/>
        <w:rPr/>
      </w:pPr>
      <w:r>
        <w:rPr/>
        <mc:AlternateContent>
          <mc:Choice Requires="wps">
            <w:drawing>
              <wp:inline distT="0" distB="0" distL="0" distR="0">
                <wp:extent cx="3204210" cy="19050"/>
                <wp:effectExtent l="0" t="0" r="0" b="0"/>
                <wp:docPr id="1" name=""/>
                <a:graphic xmlns:a="http://schemas.openxmlformats.org/drawingml/2006/main">
                  <a:graphicData uri="http://schemas.microsoft.com/office/word/2010/wordprocessingShape">
                    <wps:wsp>
                      <wps:cNvSpPr/>
                      <wps:spPr>
                        <a:xfrm>
                          <a:off x="0" y="0"/>
                          <a:ext cx="3204360" cy="19080"/>
                        </a:xfrm>
                        <a:prstGeom prst="rect">
                          <a:avLst/>
                        </a:prstGeom>
                        <a:solidFill>
                          <a:srgbClr val="485048"/>
                        </a:solidFill>
                        <a:ln w="0">
                          <a:noFill/>
                        </a:ln>
                      </wps:spPr>
                      <wps:style>
                        <a:lnRef idx="0"/>
                        <a:fillRef idx="0"/>
                        <a:effectRef idx="0"/>
                        <a:fontRef idx="minor"/>
                      </wps:style>
                      <wps:bodyPr/>
                    </wps:wsp>
                  </a:graphicData>
                </a:graphic>
              </wp:inline>
            </w:drawing>
          </mc:Choice>
          <mc:Fallback>
            <w:pict>
              <v:rect id="shape_0" fillcolor="#485048" stroked="f" o:allowincell="f" style="position:absolute;margin-left:0pt;margin-top:-1.55pt;width:252.25pt;height:1.45pt;mso-wrap-style:none;v-text-anchor:middle;mso-position-vertical:top">
                <v:fill o:detectmouseclick="t" type="solid" color2="#b7afb7"/>
                <v:stroke color="#3465a4" joinstyle="round" endcap="flat"/>
                <w10:wrap type="square"/>
              </v:rect>
            </w:pict>
          </mc:Fallback>
        </mc:AlternateContent>
      </w:r>
    </w:p>
    <w:p>
      <w:pPr>
        <w:pStyle w:val="Normal"/>
        <w:jc w:val="both"/>
        <w:rPr/>
      </w:pPr>
      <w:r>
        <w:rPr/>
        <w:t xml:space="preserve">Приводится по: </w:t>
      </w:r>
      <w:r>
        <w:rPr>
          <w:b/>
          <w:bCs/>
        </w:rPr>
        <w:t>Настольная книга священнослужителя</w:t>
      </w:r>
      <w:r>
        <w:rPr/>
        <w:t>, Т1, ИО МП, 1992, в незначительной редакции.</w:t>
      </w:r>
    </w:p>
    <w:sectPr>
      <w:type w:val="nextPage"/>
      <w:pgSz w:w="11906" w:h="16838"/>
      <w:pgMar w:left="907" w:right="9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2:40:00Z</dcterms:created>
  <dc:creator/>
  <dc:description/>
  <dc:language>en-US</dc:language>
  <cp:lastModifiedBy>Кулигин Д.</cp:lastModifiedBy>
  <dcterms:modified xsi:type="dcterms:W3CDTF">2004-07-14T11:47:00Z</dcterms:modified>
  <cp:revision>2</cp:revision>
  <dc:subject/>
  <dc:title>Настольная книга священнослужителя</dc:title>
</cp:coreProperties>
</file>