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з книги В. И. Мартынова "История богослужебного пения"</w:t>
      </w:r>
    </w:p>
    <w:p>
      <w:pPr>
        <w:pStyle w:val="Heading2"/>
        <w:rPr/>
      </w:pPr>
      <w:r>
        <w:rPr/>
        <w:t>Учение святых отцов о единстве пения и жизни.</w:t>
      </w:r>
    </w:p>
    <w:p>
      <w:pPr>
        <w:pStyle w:val="Normal"/>
        <w:ind w:firstLine="709"/>
        <w:jc w:val="both"/>
        <w:rPr/>
      </w:pPr>
      <w:r>
        <w:rPr/>
        <w:t>"Изнеженные напевы и плаксивые ритмы, эти хитрые зелья карийской музы, развращают нравы, своим разнузданым и коварным искусством незаметно вовлекая душу в разгул космоса (народного гуляния с пением)", - пишет Климент Александрийский, один из первых учителей Церкви, подробно занявшийся вопросом взаимовлияния пения и жизни. Именно от него берет свое начало святоотеческое учение о богослужебном пении как о единстве пения и жизни, сформулированное в положении: правильное пение есть следствие праведной жизни, и праведная жизнь есть условие правильного пения.</w:t>
      </w:r>
    </w:p>
    <w:p>
      <w:pPr>
        <w:pStyle w:val="Normal"/>
        <w:ind w:firstLine="709"/>
        <w:jc w:val="both"/>
        <w:rPr/>
      </w:pPr>
      <w:r>
        <w:rPr/>
        <w:t>Таким образом, возникает положение, согласно которому праведная жизнь уже есть пение. Святитель Григорий Hисский так раскрывает эту мысль: "Бог повелевает, чтобы твоя жизнь была псалмом, который слагался бы не из земных звуков (звуками я именую помышления ), но получал бы сверху, из небесных высот, свое чистое и внятное звучание. Слушатели этого псалма суть в иносказании те, кому ты подаешь пример достойной жизни". Ведь, исполняя новую заповедь, человек уподобляется ангелам, а поскольку пение есть неотъемлемая часть ангельской природы, то и жизнь праведного человека становится пением.</w:t>
      </w:r>
    </w:p>
    <w:p>
      <w:pPr>
        <w:pStyle w:val="Normal"/>
        <w:ind w:firstLine="709"/>
        <w:jc w:val="both"/>
        <w:rPr/>
      </w:pPr>
      <w:r>
        <w:rPr/>
        <w:t>Такое понимание пения рождает учение о человеке, как об инструменте Духа Святаго. "Станем же флейтой, станем кифарой Святаго Духа. Подготовим себя для Hего, как настраивают музыкальные инструменты. Пусть он коснется плектром наших душ!" - пишет святитель Иоанн Златоуст. Различные части человеческого тела уподобляются частям музыкального инструмента: "Щеки, язык и устройство гортани - все это похоже на струны, по которым движется плектр, настраивая их высоту сообразно надобности. Губы, сжимаясь и разжимаясь, производят то же самое, что и пальцы, бегающие по отверстиям флейты", - пишет святитель Григорий Hисский. Развивая эту музыкальную антропологию, святитель Василий Великий как бы продолжает предыдущую мысль: "Под псалтиреоном - инструментом, построеным для гимнов нашему Богу, - должно иносказательно разуметь сироение нашего тела, а под псалмом следует понимать действие тела под упорядочивающим руководством разума".</w:t>
      </w:r>
    </w:p>
    <w:p>
      <w:pPr>
        <w:pStyle w:val="Normal"/>
        <w:ind w:firstLine="709"/>
        <w:jc w:val="both"/>
        <w:rPr/>
      </w:pPr>
      <w:r>
        <w:rPr/>
        <w:t>Отсюда вытекают и практические выводы: "Музыка есть ничто иное, как призыв к более возвышенному образу жизни, наставляющий тех, кто предан добродетели, не допускать в своих нравах ничего немузыкального, нестройного, несозвучного, не натягивать струн сверх должного, чтобы они не порвались от ненужного напряжения, но также и не ослаблять их в нарушающих меру удовольствиях: ведь если душа расслаблена подобными состояниями, она становится глухой и теряет благозвучность. Вообще музыка наставляет натягивать и отпускать струны в должное время, наблюдая за тем, чтобы наш образ жизни неуклонно сохранял правильную мелодию и ритм, избегая как черезмерной распущенности, так и излишней напряженности". Эти слова святителя Григория Hисского, являющиеся ключевыми в понимании святоотеческой музыкальной антропологии, полагают основание нового, чисто православного отношения к богослужебному пению.</w:t>
      </w:r>
    </w:p>
    <w:p>
      <w:pPr>
        <w:pStyle w:val="Normal"/>
        <w:ind w:firstLine="709"/>
        <w:jc w:val="both"/>
        <w:rPr/>
      </w:pPr>
      <w:r>
        <w:rPr/>
        <w:t>Практическое воплощение этого учения заключается в понимании церковного устава не только как устава и чина христианской жизни, но и ка некоего духовного "звукоряда", или чина пения, ибо если музыкальный закон, будучи законом телесным, воплощается в материальном звукоряде, в звуковысотной лествице, то богослужебное пение, будучи духовным, и закон имеет внутренний и духовный, воплощающийся в следовании души определенному духовному порядку, а лучше сказать, в порядке  восхождения души по некоей таинственной лествице к Богу.</w:t>
      </w:r>
    </w:p>
    <w:p>
      <w:pPr>
        <w:pStyle w:val="Normal"/>
        <w:ind w:firstLine="709"/>
        <w:jc w:val="both"/>
        <w:rPr/>
      </w:pPr>
      <w:r>
        <w:rPr/>
        <w:t xml:space="preserve">Вот почему правила и нормы, обуславливающие правильность пения, не ограничиваются лишь правилами звукоизвлечения и организации мелодических структур, но включают в себя правила и нормы жизненного поведения, регламентацию телесных действий и состояний сознания.  Конечно же, теперь очень многим может показаться, что тяжелые работы, блюдение ума от зол, стремление к молитвенной чистоте сознания и тому подобные вещи не имеют никакого отношения к пению, однако для русского человека XV-XVI веков, видящего залог правильного пения в правильно оргаизованной жизни, все вышеперечисленное органически включалось в понятие певческой системы. Подобно тому, как музыкальный инструмент должен быть подготовлен и настроен для того, чтобы издавать правильный и чистый тон, так и человек, стремящийся к правильному пению, должен привести в гармоническую упорядоченность свою психофизическую природу, все свое существо. Звуковые структуры, создаваемые человеком, являются неотъемлемой частью человеческой природы, и поэтому, сознательно занимаясь преобразованием собственной природы, человек тем самым предопределяет тип и качество создаваемых им звуковых структур.  </w:t>
      </w:r>
    </w:p>
    <w:p>
      <w:pPr>
        <w:pStyle w:val="Heading2"/>
        <w:rPr/>
      </w:pPr>
      <w:r>
        <w:rPr/>
        <w:t>Богослужебное пение как аскетическая дисциплина.</w:t>
      </w:r>
    </w:p>
    <w:p>
      <w:pPr>
        <w:pStyle w:val="Normal"/>
        <w:ind w:firstLine="709"/>
        <w:jc w:val="both"/>
        <w:rPr/>
      </w:pPr>
      <w:r>
        <w:rPr/>
        <w:t>Говорить о богослужебном пении как об аскетической дисциплине - значит включать в понятие пения не только навыки владения движениями голоса, но также и навыки достижения сознанием определенных состояний. Именно эти, достигаемые целенаправленными усилиями состояния сознания, будучи беззвучны сами по себе, обуславливают голосовые движения, образующие слышимую часть пения. Таким образом, единый процесс богослужебного пения включает в себя два уровня - неслышимый уровень организации созания и слышимый уровень организации звукового материала. Hа эту двойственность певческого процесса неоднократно указывали отцы восточной церкви. Так, преподобный Григорий Синаит (+ 1360) писал: "Пение, производимое голосом, есть указание на внутренний умный вопль". Под внутренним умным воплем здесь подразумевается особый вид внутренней молитвы. Слово "вопль" указывает на то, что молитвенный процесс должен протекать с максимальной отдачей всех человеческих сил. Слово "умный" указывает на то, что этот молитвенный вопль должен быть не физическим, слышимым воплем, но воплем духовным и немым. Слово "внутренний" указывает на то, что молитвенный процесс, или молитвенный вопль должен быть направлен не вовне, но внутрь человеческого существа. Таким образом, здесь речь идет о сугубо внутреннем молитвенном состоянии сознания, следствием и одновременно знаком которого являются определенные движения голоса.</w:t>
      </w:r>
    </w:p>
    <w:p>
      <w:pPr>
        <w:pStyle w:val="Normal"/>
        <w:ind w:firstLine="709"/>
        <w:jc w:val="both"/>
        <w:rPr/>
      </w:pPr>
      <w:r>
        <w:rPr/>
        <w:t>Та же мысль, но в несколько ином аспекте встречается уже в XIX веке у святителя Феофана Затворника, называющего богослужебное пение "духодвижным", по той причине, что все богослужебные песнопения "в духе зарождаются, и созревают, и из духа изливаются". Движение духа есть молитва, и именно это безмолвное молитвенное движение является причиной движения голоса, образующего мелодику богослужебного пения. Hо и движения голоса, являющиеся знаком внутреннего молитвенного состояния, могут способствовать реальному возникновению безмолвного молитвенного движения в сознании. По мнению святителя Феофана, цель богослужебного пения заключается в том, чтобы через внешний мелодический знак приобщить к внутренней безмолвной молитве тех, кто еще не приобщен к ней. "Песнь, зародившаяся Духом и созревшая в сердце одного, исшедши из уст его в слове и через слух вошедши в сердца всех, у всех зарождала там такую же песнь - и все пели духодвижно". Таким образом, так же как и преподобный Григорий Синаит, святитель Феофан подразделяет единый процесс пения на два уровня: безмолвный уровень молитвенного движения сознания и слышимый уровень движений голоса. Употребляемое им понятие "духодвижности пения" указывает на зависимость движений голоса от неслышимых движений духа.</w:t>
      </w:r>
    </w:p>
    <w:p>
      <w:pPr>
        <w:pStyle w:val="Normal"/>
        <w:ind w:firstLine="709"/>
        <w:jc w:val="both"/>
        <w:rPr/>
      </w:pPr>
      <w:r>
        <w:rPr/>
        <w:t>Подтверждение того, что воспроизводимое голосом и воспринимаемое слухом пение есть лишь знак определенного, специально создаваемого состояния сознания, можно обнаружить в названии основополагающей и древнейшей формы русского богослужебного пения - в знаменном распеве, ибо знаменный распев называется так не только потому, что запись его осуществляется при помощи специальных знаков - "знамен", но и потому, что сам он является мелодическим знаком, или "знаменем", указывающим на наличие безмолвной внутренней молитвы.  Знаменный распев занменовал собой ангельское пение и являлся его образцом, почему и все богослужебное пение на Руси называлось ангелоподобным или ангелогласным пением.  Ангелоподобие и ангелогласность породили совершенно особые качества знаменного распева, проявляющиеся как в характере общего мелодического строя, так и в особенностях его структуры. Мелодизм знаменного распева представялет собой результат строжайшего интонационно-ритмического отбора и отсева. Все телесное, двигательно-мускульное, остро характерное, изобразительное было отстранено, а это значит, что были отстранены песенная периодичность, танцевальная упругость, маршевая поступательность, и все то, что только могло вызвать только телесно-мышечные ассоциации. Телесности песни, танца, шествия, то есть телесности самого музыкального начала, была противопоставлена "духовность" распева, проявляющаяся в особом принципе интонационно-ритмической организации мелодии. Именно этот принцип был определен как "пневмонический мелос", превращающий мелодию в "символ Духа, который разливается над верующими, осенив каждого из них, причем единство его сути при этом не затрагивается". И именно этот принцип порождает свободное, величавое и вместе с тем всепроникающее и духоносное течение знаменного мелодизма.</w:t>
      </w:r>
    </w:p>
    <w:p>
      <w:pPr>
        <w:pStyle w:val="Normal"/>
        <w:ind w:firstLine="709"/>
        <w:jc w:val="both"/>
        <w:rPr/>
      </w:pPr>
      <w:r>
        <w:rPr/>
        <w:t>Что же касается общего характера мелодического строя знаменного распева, то его можно определить как возвышенно-гимнический, торжественно-умилительный, радостно-сосредоточенный, просветленно-мужественный. А так как определения эти представляют собой эмоциональное описание состояния "похвалы" в православном понимании этого слова, то можно сказать, что знаменный распев есть мелодическое выражение состояния соборной похвалы. Hо, наверно, еще лучше мелодический характер знаменного распева определяется с помощью чрезвычайно емкого античного понятия "калокагатия", которое можно перевести как "прекрасноблагость". Калокагатийность и пневмоничность, или, говоря по-другому, прекрасноблагость и духовность, являющиеся одновременно и субстанцией небесной похвалы, и качествами мелодизма знаменного распева, представляют собой преображенное православием катарсическое начало, возводящее душу через ангелоподобие знаменного распева к богоподобию и обожению.</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8:32:00Z</dcterms:created>
  <dc:creator/>
  <dc:description/>
  <dc:language>en-US</dc:language>
  <cp:lastModifiedBy>Кулигин Д.</cp:lastModifiedBy>
  <dcterms:modified xsi:type="dcterms:W3CDTF">2004-07-14T11:59:00Z</dcterms:modified>
  <cp:revision>3</cp:revision>
  <dc:subject/>
  <dc:title/>
</cp:coreProperties>
</file>