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95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афист Пресвятой Богородице перед Ея иконой, именуемой "Аз есмь с вами и никтоже на вы"</w:t>
      </w:r>
    </w:p>
    <w:p>
      <w:pPr>
        <w:pStyle w:val="Normal"/>
        <w:shd w:fill="FFFFFF" w:val="clear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"/>
        <w:ind w:right="895" w:hanging="0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Кондак 1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бранной от всех родов Владычице мира, Деве Богородице, принесем похвальные дары, якоже и ны</w:t>
        <w:softHyphen/>
        <w:t>не, аки и прежде падших возставляеши, немощных укрепляеши, болящих исцеляеши, от враг видимых и невидимых избавляеши, сомнящихся вразумляеши, унывающих ободряеши, веровати в Благодатную си</w:t>
        <w:softHyphen/>
        <w:t>лу святых икон Твоих научаеши и в благодарности умиленным сердцем и усты пети Тебе сподобляеши: Радуйся, Небесная наша Мати, Твоими словесы "Аз есмь с вами и никтоже на вы" благодатную силу душам нашим дарующая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1</w:t>
      </w:r>
    </w:p>
    <w:p>
      <w:pPr>
        <w:pStyle w:val="Normal"/>
        <w:shd w:fill="FFFFFF" w:val="clear"/>
        <w:ind w:right="895" w:firstLine="284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нгелы на небеси воспевают величие и всесовершенства Твоя, о Мати и Дево, яко Всемилости</w:t>
        <w:softHyphen/>
        <w:t>вого Бога и Спаса родила нам еси, мы же на земли, подражающе им, грешными устнами дерзаем славославяще взывати к Тебе таковая: Радуйся, небесных непрестанное удивление; Радуйся, земных всерадостное поклонение; Радуйся, злобы и тьмы духовныя прогонение; Радуйся, притекающих к Тебе мира и любвн ис</w:t>
        <w:softHyphen/>
        <w:t>полнение; Радуйся, яко о помиловании нас, грешных, сына Твоего умоляеши; Радуйся, яко от иконы Твоея милости нам источаеши; Радуйся, Небесная наша Мати, Твоими словесы "Аз есмь с вами и никтоже на вы" благодатную силу душам нашим дарующая.</w:t>
      </w:r>
    </w:p>
    <w:p>
      <w:pPr>
        <w:pStyle w:val="Normal"/>
        <w:shd w:fill="FFFFFF" w:val="clear"/>
        <w:ind w:right="895" w:firstLine="284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2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ящи очима духовными грядущия времена страшного богоборчества, святый праведный Иоанн, нарекомый Кронштадтским, благослови написание иконы святыя Твоея, Богомати. Да будет в помощь и заступление всем в скорби сущим, припадающим и в надежде на спасение зовущим Сыну Твоему и Богу нашему: Аллилуиа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2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уму человеческому икона сия в просвещение, якоже не силой своею прогоняем врагов, но могуще</w:t>
        <w:softHyphen/>
        <w:t>ством Божиим и предстательством Богоматери, точащей от икон Своих чудесы, да воспоем Всемощную Заступницу нашу: Радуйся, падающих и изнемогающих скорое под</w:t>
        <w:softHyphen/>
        <w:t>крепление; Радуйся, от весов и злых человек надежное заступление; Радуйся, в час искушений и недоумений вразумление; Радуйся, заблудшим правого пути нахождение; Радуйся, ереси и расколов искоренение; Радуйся, тьмы богоборчества скорое прогонение; Радуйся, Небесная наша Мати, Твоими словесы "Аз есмь с вами и никтоже на вы" благодатную силу душам нашим дарующая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3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а гонения нечестивых возста на христианы и святыням их поругашася; приявший же святую икону Твою, Богомати, отец Серафим, нарицаемый Вырицкий, уберег ея. Да прибегши под кров Цари</w:t>
        <w:softHyphen/>
        <w:t>цы Небесной, монашествующий и вси вернии помощию Божиею укрепляемии со трепетом и любовию воспоют Спасителю Богу: Аллилуиа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3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ущи велия чудеса, им же несть числа, являла Пресвятая Дева чрез святую икону Свою помощь всем с верою и любовию притекающим и зовущим к Ней таковая: Радуйся, Царице Неба и земли; Радуйся, Мати Господа Вышняго; Радуйся, обилие чудес источающая; Радуйся, нечестие богоборчества обличающая; Радуйся, молящихся с верою скорое слышание; Радуйся, мятущихся душ наших отишие; Радуйся, Небесная наша Мати, Твоими словесы "Аз есмь с вами и никтоже на вы" бла</w:t>
        <w:softHyphen/>
        <w:t>годатную силу душам нашим дарующая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right="895" w:firstLine="284"/>
        <w:rPr/>
      </w:pPr>
      <w:r>
        <w:rPr/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4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я богоборческого нечестия пронеслась, оск</w:t>
        <w:softHyphen/>
        <w:t>вернивши святыни, и попусти Господь на люди на</w:t>
        <w:softHyphen/>
        <w:t>ша вражье нашествие, да скорбями очистятся и слеза</w:t>
        <w:softHyphen/>
        <w:t>ми омыются и да, вразумившись, покаются и, пока</w:t>
        <w:softHyphen/>
        <w:t>явшись, возопиют Спасающему Богу: Аллилуиа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4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ышаша скорби людския, отец Серафим иже в келье своей подвиг Саровского старца подъявши, ден</w:t>
        <w:softHyphen/>
        <w:t>но и нощно усердно пред иконою Богородицы вопиял таковая: Радуйся, яко грешников к покаянию предуготовляеши; Радуйся, кающихся грешников не отвергающая; Радуйся, яко Сына Твоего и Бога нашего умилостивляеши; Радуйся, скорбь нашу в радость претворяющая; Радуйся, от враг видимых и невидимых избавляющая; Радуйся, яко от наглыя смерти спасаеши; Радуйся, Небесная наша Мати, Твоими сло</w:t>
        <w:softHyphen/>
        <w:t>весы "Аз есмь с вами и ннктоже на вы" бла</w:t>
        <w:softHyphen/>
        <w:t>годатную силу душам нашим дарующая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5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готечную благодать видя, истекающую от святыя иконы Богоматери, людие стекахуся в селение Вырицу и приимаху душ и телес исцеле</w:t>
        <w:softHyphen/>
        <w:t>ние, в радости вопияша Сыну Пресвятей, Пречистей, Преблагословенней: Аллилуиа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5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еша приявшую от Сына Твоего и Бога наше</w:t>
        <w:softHyphen/>
        <w:t>го велию благодатную силу исцеления и вспоможения, благая Мати, щедро ниспосылавши ея всем, приходящим к Тебе и взывающим Ти таковая: Радуйся, умершего отрочати воскрешение; Радуйся, неисцельных болезней врачевание; Радуйся, телес наших здравие; Радуйся, душ наших спасение; Радуйся, от уз греховных свобождение; Радуйся, к Горнему миру восхождение; Радуйся, Небесная наша Мати, Твоими словесы "Аз есмь с вами и ннктоже на вы" благодатную силу душам нашим дарующая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6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поведуя скорое отшествие свое от юдоли сей многоскорбной и многомятежной, старец предрекл еси новое местонахождение святыя иконы Богоро</w:t>
        <w:softHyphen/>
        <w:t>дицы, где в любви к Всемилостивому Богу в Троице славимому возопиют: Аллилуиа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6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сиявая радость в скорби сущей игумении, разрушенную древнюю обитель святаго Георгия приявшую и силами своими возобновити не могу</w:t>
        <w:softHyphen/>
        <w:t>щую, даровала ей велию милость: явила еси пречудно святую икону Свою, да с трепетом и любовию воспоют к Ней таковая: Радуйся, никогда же нас помощи материнской лишающая; Радуйся, любящих Тя Божественною любовию покрывающая; Радуйся, нестроения житейского моря скоро разрешающая; Радуйся, Аз есмь с вами — приходящим к Тебе возвещающая; Радуйся, и никтоже на вы — ободряющая; Радуйся, сущих в печали и скорби не оставляю</w:t>
        <w:softHyphen/>
        <w:t>щая; Радуйся, Небесная наша Мати, Твоими словесы "Аз есмь с вами и никтоже на вы" бла</w:t>
        <w:softHyphen/>
        <w:t>годатную силу душам нашим дарующая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7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щи спасения, узрели людие икону, аки Саму Царицу Небесную, пришедшую со святыми Апостолы Иоанном и Иаковом в обитель святаго Георгия на праздник Похвалы Пресвятой Богородицы, и возопили во умилении ко Господу: Аллилуиа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7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ую явила еси милость, Богородице Дево, чудотворною иконою Твоею, чудесы чрез нея источая, помогая всем с верою к ней притекающим и зовущим Ти обрадованно таковая: Радуйся, сына Твоего и Бога о нас умоляющая; Радуйся, кающихся грешников зело любящая; Радуйся, врагов Божиих грозно наказующая; Радуйся, сынов противления нежданно вразумляющая; Радуйся, полчищ бесовских от Руси Святой изметающая; Радуйся, боголюбивых чад Своих защищающая; Радуйся, Небесная наша Мати, Твоими словесы "Аз есмь с вами и никтоже на вы" благодатную силу душам нашим дарующая.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right="895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8</w:t>
      </w:r>
    </w:p>
    <w:p>
      <w:pPr>
        <w:pStyle w:val="BodyText2"/>
        <w:ind w:right="895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но чудо попечения Свято-Георгиевской обители видевши, живущия в ней и труждающиеся, и на молитву в ню приходящия прияла еси, в подвизех монашеских укрепляя, от бед и скорбей избавляя и научая всех спасающему тобою Христу Богу пети: Аллилуиа.</w:t>
      </w:r>
    </w:p>
    <w:p>
      <w:pPr>
        <w:pStyle w:val="Normal"/>
        <w:shd w:fill="FFFFFF" w:val="clear"/>
        <w:ind w:right="89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8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Всем вразумление явила еси грозным наказанием послушницы тайно бежати из обители хотящей и покаявшейся милость явила еси, да навыкнут в час скорбных обстояний прибегати к иконе Твоей святей, умильно взывая Тебе таковая: Радуйся, совершение безрассудных поступков присекающая; Радуйся, хотящим жати спасение помогающая; Радуйся, в подвизех монашеских укрепляющая; Радуйся, падающих скорое возведени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Ходатаице нашего спасени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  защита   наша   и   в   добродетелях   вспоможени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Небесная наша Мати, Твоими сло</w:t>
        <w:softHyphen/>
        <w:t>весы "Аз есмь с вами и никтоже на вы" благодатную силу душам нашим дарующая.</w:t>
      </w:r>
    </w:p>
    <w:p>
      <w:pPr>
        <w:pStyle w:val="BodyText2"/>
        <w:ind w:right="895" w:firstLine="284"/>
        <w:rPr/>
      </w:pPr>
      <w:r>
        <w:rPr/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9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Всякое естество восхваляет Тя, Господи. О Тебе, Создателе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скупителе, Царе и грядущем Судии своем радующеся, яко даровал еси Матерь Свою 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дежное прибежище и заступление всем вопиющим Тебе,  истинному Богу:  Аллилуиа.</w:t>
      </w:r>
    </w:p>
    <w:p>
      <w:pPr>
        <w:pStyle w:val="Normal"/>
        <w:shd w:fill="FFFFFF" w:val="clear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9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Ветия велеречивыя можаху лишь удивитися, егда слышат глас Божий и Богородицы: "Аз есмь с вами и никтоже на вы." Мы же положшася на волю святую и совершенную Божию, да почтим Тя, Пречистая, звании сицевыми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Благого Царя Благая Мати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яко тщишися овец Христовых собрати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сирых и странных защитниц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всех обидимых покровительниц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медоточная молящихся сладост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даров и благ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ечных подательниц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Небесная наша Мати, Твоими словесы "Аз есмь с вами и никтоже на вы" благодатную силу душам нашим дарующая.</w:t>
      </w:r>
    </w:p>
    <w:p>
      <w:pPr>
        <w:pStyle w:val="BodyText2"/>
        <w:ind w:right="895" w:firstLine="284"/>
        <w:rPr/>
      </w:pPr>
      <w:r>
        <w:rPr/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10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Спасти хотя мир, неизреченное чудо обретения святыя иконы Твоея, Владычице, возвестила всем городам и весям, да в торжестве и славе видящи к ним грядущую Тя, в радости возопиют Триеди</w:t>
        <w:softHyphen/>
        <w:t>ному Богу: Аллилуиа</w:t>
      </w:r>
      <w:r>
        <w:rPr/>
        <w:t>.</w:t>
      </w:r>
    </w:p>
    <w:p>
      <w:pPr>
        <w:pStyle w:val="Normal"/>
        <w:shd w:fill="FFFFFF" w:val="clear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10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Стенд еси и чистото неописанная, милосердие неизреченное и победо всепобеждающая, богоизбранная Отроковице, призри на ны, смиренно выну моля</w:t>
        <w:softHyphen/>
        <w:t>щихся пред иконою Твоею и воспевающих Ти, благодатная, сице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милости неиссякаемый источнич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духовную жажду всем утоляющая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милосердая о нас, грешных, предстательниц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непрестанно за нас Христу Богу моля</w:t>
        <w:softHyphen/>
        <w:t>щаяся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спасения нашего надежда и прибежище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милостивая о нас пред Богом Ходатаица</w:t>
      </w:r>
      <w:r>
        <w:rPr/>
        <w:t xml:space="preserve">; </w:t>
      </w:r>
      <w:r>
        <w:rPr>
          <w:rFonts w:eastAsia="Times New Roman Cyr" w:cs="Times New Roman Cyr" w:ascii="Times New Roman Cyr" w:hAnsi="Times New Roman Cyr"/>
        </w:rPr>
        <w:t>Радуйся, Небесная наша Мати, Твоими словесы "Аз есмь с вами и никтоже на вы" благодатную   силу   душам   нашим   дарующая.</w:t>
      </w:r>
    </w:p>
    <w:p>
      <w:pPr>
        <w:pStyle w:val="BodyText2"/>
        <w:ind w:right="895" w:firstLine="284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right="895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11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Пение благодарственное приносим Ти, раби Твои, Богородице Дево, грешнии и непотребнии, обаче Ты достославно заступаеши всех, обрящихся к Тебе и вопиющих Богу: Аллилуиа</w:t>
      </w:r>
      <w:r>
        <w:rPr/>
        <w:t>.</w:t>
      </w:r>
    </w:p>
    <w:p>
      <w:pPr>
        <w:pStyle w:val="BodyText2"/>
        <w:ind w:right="895" w:firstLine="284"/>
        <w:rPr/>
      </w:pPr>
      <w:r>
        <w:rPr/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11</w:t>
      </w:r>
    </w:p>
    <w:p>
      <w:pPr>
        <w:pStyle w:val="Normal"/>
        <w:shd w:fill="FFFFFF" w:val="clear"/>
        <w:ind w:right="895" w:firstLine="284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ветоподательную свещу имуще Тя, Пресвятая Мати и Дево, яко просвещаеши нас светом сына Твоего и даровала еси нам икону Свою повелитель</w:t>
        <w:softHyphen/>
        <w:t>ную, да не преткнемся в ночи последних времен, но,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хранимы тобою, поработаем Господу во свете Его, уповающе на Тя таковая: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дуйся, язв греховных целительнице;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дуйся, в Царствие Божие Путеводительнице;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дуйся, на руцех Своих носящая Носящего вся;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дуйся, златыя врата Небеснаго Царствия;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дуйся, светом сына Твоего нас просвещающая;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дуйся, зрением иконы Твоей нас услаждающая;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дуйся, Небесная наша Мати, Твоими словесы "Аз есмь с вами и никтоже на вы" благодатную   силу   душам   нашим   дарующая.</w:t>
      </w:r>
    </w:p>
    <w:p>
      <w:pPr>
        <w:pStyle w:val="Normal"/>
        <w:shd w:fill="FFFFFF" w:val="clear"/>
        <w:ind w:right="8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12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Благодать дати восхотев людем Своим, даровала ес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Владычице, нам икону Свою и с нею обетование: "Аз есмь с вами и никтоже на вы," егоже не возможет никогдаже и никтоже из враг наших ви</w:t>
        <w:softHyphen/>
        <w:t>димых и невидимых преступити. да имея промышление таковое божественное о нас, вопием Всемилостивому Богу: Аллилуиа</w:t>
      </w:r>
      <w:r>
        <w:rPr/>
        <w:t>.</w:t>
      </w:r>
    </w:p>
    <w:p>
      <w:pPr>
        <w:pStyle w:val="BodyText2"/>
        <w:ind w:right="895" w:firstLine="284"/>
        <w:rPr/>
      </w:pPr>
      <w:r>
        <w:rPr/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Икос 12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Поюще о чудесех Твоих, Всемощная Владычице, знаем Тя, теплую и любвеобильную Заступницу, к Ней же все притекающие да не постыжени будут, но всегда тобою хранимы, вопиют Ти сицевая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в скорбех сущих Отрадо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уповающих н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Господа Бога Оградо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Ея же враги наша трепещут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 яко имущие икону Твою ликовствуют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славящих Тя — прославляющая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землю Русскую и всех, яже в мире Христовом, зело заступающая;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дуйся, Небесная наша Мати, Твоими словесы "Аз есмь с вами и никтоже на вы" благодатную силу душам нашим дарующая.</w:t>
      </w:r>
    </w:p>
    <w:p>
      <w:pPr>
        <w:pStyle w:val="Normal"/>
        <w:shd w:fill="FFFFFF" w:val="clear"/>
        <w:ind w:right="8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895"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32"/>
          <w:szCs w:val="32"/>
          <w:u w:val="single"/>
        </w:rPr>
        <w:t>Кондак 13</w:t>
      </w:r>
    </w:p>
    <w:p>
      <w:pPr>
        <w:pStyle w:val="BodyText2"/>
        <w:ind w:right="895" w:firstLine="284"/>
        <w:rPr/>
      </w:pPr>
      <w:r>
        <w:rPr>
          <w:rFonts w:eastAsia="Times New Roman Cyr" w:cs="Times New Roman Cyr" w:ascii="Times New Roman Cyr" w:hAnsi="Times New Roman Cyr"/>
        </w:rPr>
        <w:t>О Пресвятая, Пречистая, Преблагословенная Бо</w:t>
        <w:softHyphen/>
        <w:t>городице Дево Марие, Всемилостивая Мати Бога и человеков, воззри на скорбные души наша и умилосердися, Пречистая, вознеси Твою многомощную молитву к праведному Судии о помиловании нас, греш</w:t>
        <w:softHyphen/>
        <w:t>ных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 xml:space="preserve"> Призри на ны, Всепетая Богородице, возсияй просвещение сердцам омраченным, и озари стадо Твое, Пречистая, да спасаеми тобою, радостно вос</w:t>
        <w:softHyphen/>
        <w:t>поем Богу: Аллилуиа, аллилуиа, аллилуиа.</w:t>
      </w:r>
    </w:p>
    <w:p>
      <w:pPr>
        <w:pStyle w:val="BodyText2"/>
        <w:ind w:right="895" w:firstLine="284"/>
        <w:rPr/>
      </w:pPr>
      <w:r>
        <w:rPr/>
      </w:r>
    </w:p>
    <w:p>
      <w:pPr>
        <w:pStyle w:val="Normal"/>
        <w:ind w:right="895" w:hanging="0"/>
        <w:jc w:val="center"/>
        <w:rPr/>
      </w:pPr>
      <w:r>
        <w:rPr>
          <w:b/>
          <w:bCs/>
          <w:color w:val="000000"/>
        </w:rPr>
        <w:t>(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Этот кондак читается трижды, затем икос 1 и кондак 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right="-2975" w:hanging="0"/>
      <w:outlineLvl w:val="0"/>
    </w:pPr>
    <w:rPr>
      <w:color w:val="000000"/>
      <w:spacing w:val="-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right="-2975" w:hanging="0"/>
      <w:jc w:val="center"/>
    </w:pPr>
    <w:rPr>
      <w:rFonts w:ascii="Arial" w:hAnsi="Arial" w:eastAsia="Arial" w:cs="Arial"/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hd w:fill="FFFFFF" w:val="clear"/>
      <w:ind w:right="-2975" w:hanging="0"/>
      <w:jc w:val="center"/>
    </w:pPr>
    <w:rPr>
      <w:b/>
      <w:bCs/>
      <w:i/>
      <w:iCs/>
      <w:color w:val="000000"/>
      <w:spacing w:val="-5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ind w:right="-2975" w:firstLine="284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0:20:00Z</dcterms:created>
  <dc:creator>Боков</dc:creator>
  <dc:description/>
  <dc:language>en-US</dc:language>
  <cp:lastModifiedBy>Боков</cp:lastModifiedBy>
  <dcterms:modified xsi:type="dcterms:W3CDTF">2001-12-30T10:22:00Z</dcterms:modified>
  <cp:revision>1</cp:revision>
  <dc:subject/>
  <dc:title>Акафист Пресвятой Богородице перед Ея иконой, именуемой "Аз есмь с вами и никтоже на вы"</dc:title>
</cp:coreProperties>
</file>