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литва Пресвятой Богородице перед Ея иконой "Аз есмь с вами и никтоже на вы"</w:t>
      </w:r>
    </w:p>
    <w:p>
      <w:pPr>
        <w:pStyle w:val="Normal"/>
        <w:shd w:fill="FFFFFF" w:val="clear"/>
        <w:ind w:right="-29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>О Всеблагая Заступнице рода христианского, Мати вся держащего десницею Своей Христа Бога нашего! Излей на ны милости и щедроты Его, и да не убоимся и не устрашимся враг видимых и невиди</w:t>
        <w:softHyphen/>
        <w:t>мых, яко рекла еси уповающим на Тя: "Аз есмь с вами и никтоже на вы."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охрани истинную святую Православную Церковь и обитель нашу от расколов и ересей и положи нача</w:t>
        <w:softHyphen/>
        <w:t>ло покаяния народа нашего. Возврати Святую Русь на дарованный ей Богом путь неповрежденной веры, да наполнится фимиамом молитв и расцветет, аки крин сельный; да поживем в благочестии и чистоте, всегда хранимы тобою от искушения антихристова, нашествия иноплеменных, междуусобныя брани, тру</w:t>
        <w:softHyphen/>
        <w:t>са, огня, глада и мора; от напрасныя смерти, плене</w:t>
        <w:softHyphen/>
        <w:t>ния и раздоров семейных; монашеское житие укрепи и спаси ны, Пречистая, яко уповаем на Тя по реченному тобою: "Аз есмь с вами и никтоже на вы."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Молися о нас, Пресвятая Владычице Богородице, ко Господу Богу нашему, милующему и спасающе</w:t>
        <w:softHyphen/>
        <w:t>му, да не лишит ны защиты и Царствия Своего присвоения, иже и Сам рече верным Своим: "Аз есмь с вами и никтоже на вы." Ему же слава, держа</w:t>
        <w:softHyphen/>
        <w:t>ва, честь и поклонение, сила и величие подобает Отцу, и Сыну, и Святому Духу ныне и присно и во веки веков. Аминь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72" w:right="4207" w:gutter="0" w:header="0" w:top="1440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ind w:right="-2975" w:hanging="0"/>
      <w:jc w:val="center"/>
    </w:pPr>
    <w:rPr>
      <w:rFonts w:ascii="Arial" w:hAnsi="Arial" w:eastAsia="Arial" w:cs="Arial"/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ind w:right="-2975" w:firstLine="284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0:28:00Z</dcterms:created>
  <dc:creator>Боков</dc:creator>
  <dc:description/>
  <dc:language>en-US</dc:language>
  <cp:lastModifiedBy>Боков</cp:lastModifiedBy>
  <dcterms:modified xsi:type="dcterms:W3CDTF">2001-12-30T10:28:00Z</dcterms:modified>
  <cp:revision>1</cp:revision>
  <dc:subject/>
  <dc:title>Молитва Пресвятой Богородице перед Ея иконой "Аз есмь с вами и никтоже на вы"</dc:title>
</cp:coreProperties>
</file>