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6  АВГУСТА.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СВЯТОЕ  ПРЕОБРАЖЕНИЕ  ГОСПОДА  БОГА  И  СПАСА  НАШЕГО  ИИСУСА  ХРИСТА.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НА  ГОСПОДИ  ВОЗЗВАХ:  СТИХИРЫ,  ГЛАС  4:</w:t>
      </w:r>
    </w:p>
    <w:p>
      <w:pPr>
        <w:pStyle w:val="Normal"/>
        <w:ind w:right="-1" w:firstLine="567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( на 8, каждая стихира – по дважды)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режде Креста Твоего, Господи, / гора Небеси подобящися, / и облак яко сень, протязашася, / Тебе преобразующуся, от Отца же свидетельствуему: / тамо бе Петр со Иаковом и Иоанном, / яко хотяху быти с Тобою и во время предания Твоего, / да, видевше чудеса Твоя, / не устрашатся страданий Твоих, / имже поклонитися и нам сподоби, // великия ради Твоея милости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режде Креста Твоего, Господи, / поим ученики на гору высоку, / преобразился еси пред ними, / лучею силы озаряя их, / отсюду убо человеколюбием, отонуду властию, / показати хотя Воскресения светлость, / егоже и нас, Боже, в мире сподоби, // яко Милостив и Человеколюбец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Гора, яже, иногда мрачна и дымна, / ныне же честна и светла есть, / на нейже нозе Твои стоясте, Господи, / превечное бо сокровенное таинство  напоследок явлено сотвори, / страшное Твое преображение, / Петру, и Иоанну, и Иакову. / Иже, такова сияния лица Твоего не терпяще / и светлости риз Твоих, / ниц на лице земли покрывахуся, / иже и ужасом одержими, дивляхуся, / видяще Моисея и Илию, глаголюща с Тобою, / хотящая приключитися Тебе; / и глас от Отца свидетельствоваше, глаголя: / Сей есть Сын Мой возлюбленный, / о Немже благоизволих, Того послушайте, // Иже и дарует мирови велию милость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/>
      </w:pPr>
      <w:r>
        <w:rPr>
          <w:b/>
          <w:sz w:val="36"/>
        </w:rPr>
        <w:t>На горе высоце преображся, Спас, / верховныя имея ученики, / преславно облистал есть, / показуя, яко высотою добродетелей облиставше / и Божественней славе сподобятся. /  Глаголющии со Христом Моисей и Илия  пок</w:t>
      </w:r>
      <w:r>
        <w:rPr>
          <w:b/>
          <w:sz w:val="36"/>
        </w:rPr>
        <w:fldChar w:fldCharType="begin"/>
      </w:r>
      <w:r>
        <w:rPr>
          <w:sz w:val="36"/>
          <w:b/>
        </w:rPr>
        <w:instrText xml:space="preserve"> FILLIN "а;´"</w:instrText>
      </w:r>
      <w:r>
        <w:rPr>
          <w:sz w:val="36"/>
          <w:b/>
        </w:rPr>
        <w:fldChar w:fldCharType="separate"/>
      </w:r>
      <w:r>
        <w:rPr>
          <w:sz w:val="36"/>
          <w:b/>
        </w:rPr>
        <w:t>а;´</w:t>
      </w:r>
      <w:r>
        <w:rPr>
          <w:sz w:val="36"/>
          <w:b/>
        </w:rPr>
        <w:fldChar w:fldCharType="end"/>
      </w:r>
      <w:r>
        <w:rPr>
          <w:b/>
          <w:sz w:val="36"/>
        </w:rPr>
        <w:t>зоваху, / яко живыми и мертвыми обладает / и иже древле законом и пророки глаголавый есть Бог, / Емуже и глас Отеч из облака светла послушествоваше, глаголющий:/ Того послушайте, / Иже Крестом ада пленивша // и мертвым дарующа живот вечный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СЛАВА,  И  НЫНЕ,  ГЛАС  6: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рообразуя Воскресение Твое, Христе Боже, / тогда поят три Твоя ученики, / Петра, и Иакова, и Иоанна, / на Фавор возшел еси. / Тебе же, Спасе, прообразующуся, / Фаворская гора Светом покрывашеся, / ученицы Твои, Слове, / повергоша себе долу на земли, / не терпяще зрети невидимаго зрака, / Ангели служаху страхом и трепетом, / небеса убояшася, земля вострепета, // видяще на земли славы Господа.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НА  ЛИТИИ  СТИХИРЫ,  ГЛАС  2: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Иже Светом Твоим всю вселенную освятив, / на горе высоце преобразился еси, Блаже, / показав учеником Твоим силу Твою, / яко мир избавляеши от преступления. / Темже вопием Ти: // Милосерде Господи, спаси души наша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Иже на горе Фаворстей преображся во славе, Христе Боже, / и показав учеником Твоим славу Твоего Божества, / озари и нас светом Твоего разумения / и настави на стезю заповедей Твоих, // яко един Благ и Человеколюбец.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/>
      </w:pPr>
      <w:r>
        <w:rPr>
          <w:bCs/>
          <w:sz w:val="36"/>
        </w:rPr>
        <w:t>( НА ЛИТИИ)</w:t>
      </w:r>
      <w:r>
        <w:rPr>
          <w:b/>
          <w:sz w:val="36"/>
        </w:rPr>
        <w:t xml:space="preserve"> СЛАВА,  ГЛАС  5: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риидите, взыдем на гору Господню / и в дом Бога нашего / и узрим славу преображения Его, / славу яко Единороднаго от Отца, / светом приимем Свет / и, возвышени бывше духом, // Троицу Единосущную воспоим во веки.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И  НЫНЕ,  ГЛАС  ТОЙЖЕ: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Закона и пророков / Тя, Христе, Творца и Исполнителя свидетельствоваша, / зряще во облаце, / Моисей Боговидец и Илия огнеколесничник / и неопальный небошественник / в преображении Твоем. / С нимиже и нас Твоего просвещения сподоби, Владыко, // пети Тя во веки.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НА  СТИХОВНЕ  СТИХИРЫ,  ГЛАС  1: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Иже древле с Моисеом глаголавый на горе Синайстей образы, / Аз есмь, глаголя, Сый, / днесь на горе Фаворстей преображся пред ученики, / показа началообразную доброту зрака, / в Себе восприим человеческое существо, / и таковыя благодати свидетели поставль - Моисея и Илию, / общники творяше веселия, / провозвещающия славное Креста ради // и спасительное Воскресение.</w:t>
      </w:r>
    </w:p>
    <w:p>
      <w:pPr>
        <w:pStyle w:val="Normal"/>
        <w:ind w:right="-1"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стих:  </w:t>
      </w:r>
      <w:r>
        <w:rPr>
          <w:b/>
          <w:i/>
          <w:iCs/>
          <w:sz w:val="32"/>
        </w:rPr>
        <w:t>Твоя  суть  небеса,  /  и  Твоя  есть  земля.</w:t>
      </w:r>
    </w:p>
    <w:p>
      <w:pPr>
        <w:pStyle w:val="Normal"/>
        <w:ind w:right="-1" w:firstLine="567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Твоего Единороднаго Сына провидев Духом / плотское к человеком пришествие, / Богоотец Давид издалеча к веселию созывает тварь / и пророчески взывает: / Фавор и Ермон о Имени Твоем возрадуются. / На сию бо возшед гору, Спасе, со ученики Твоими, / очерневшее Адамово естество, / преображся. облистати паки сотворил еси, / претворив е в Твоего Божества славу же и светлость. / Темже вопием Ти: // Содетелю всяческих, Господи, слава Тебе.</w:t>
      </w:r>
    </w:p>
    <w:p>
      <w:pPr>
        <w:pStyle w:val="Normal"/>
        <w:ind w:right="-1" w:firstLine="567"/>
        <w:jc w:val="both"/>
        <w:rPr/>
      </w:pPr>
      <w:r>
        <w:rPr>
          <w:b/>
          <w:sz w:val="32"/>
        </w:rPr>
        <w:t xml:space="preserve">стих:   </w:t>
      </w:r>
      <w:r>
        <w:rPr>
          <w:b/>
          <w:i/>
          <w:iCs/>
          <w:sz w:val="32"/>
        </w:rPr>
        <w:t>Фавор  и  Ермон  /  о  Имени  Твоем  возрадуетася.</w:t>
      </w:r>
    </w:p>
    <w:p>
      <w:pPr>
        <w:pStyle w:val="Normal"/>
        <w:ind w:right="-1" w:firstLine="567"/>
        <w:jc w:val="both"/>
        <w:rPr>
          <w:b/>
          <w:b/>
          <w:i/>
          <w:i/>
          <w:iCs/>
          <w:sz w:val="16"/>
        </w:rPr>
      </w:pPr>
      <w:r>
        <w:rPr>
          <w:b/>
          <w:i/>
          <w:iCs/>
          <w:sz w:val="1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Неодержимое Твоего светолития, / и неприступное Божества, / зряще апостолов лучшии, / на горе преображения, Безначальне Христе, / Божественным изменишася ужасом / и, облаком осиявшеся светлым, / глас слышаху Отеч, извествующ таинство Твоего вочеловечения, / яко един еси и по воплощении, // Сын Единородный и Спас мира.</w:t>
      </w:r>
    </w:p>
    <w:p>
      <w:pPr>
        <w:pStyle w:val="Normal"/>
        <w:ind w:right="-1" w:firstLine="567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СЛАВА, И  НЫНЕ,  ГЛАС  6: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 xml:space="preserve">Петру, и Иакову, и Иоанну, / лучшим учеником Твоим, Господи, / днесь показал еси на горе Фаворстей / славу Божественнаго Твоего зрака: / видяху бо ризы Твоя, облиставшия, яко свет, / и лице Твое паче солнца, / не терпяще зрети нестерпимое Твоего сияния, / на землю низпадаху, / никакоже зрети могуще. / Глас же слышаху, свидетельствующ свыше: / Сей есть Сын Мой возлюбленный, // пришедый в мир спасти человека. 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 xml:space="preserve">НА  УТРЕНИ:     </w:t>
      </w:r>
    </w:p>
    <w:p>
      <w:pPr>
        <w:pStyle w:val="Normal"/>
        <w:ind w:right="-1" w:firstLine="567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32"/>
        </w:rPr>
        <w:t>Прокимен, глас 4:</w:t>
      </w:r>
    </w:p>
    <w:p>
      <w:pPr>
        <w:pStyle w:val="Normal"/>
        <w:ind w:right="-1" w:firstLine="567"/>
        <w:rPr>
          <w:b/>
          <w:b/>
          <w:sz w:val="36"/>
        </w:rPr>
      </w:pPr>
      <w:r>
        <w:rPr>
          <w:b/>
          <w:sz w:val="36"/>
        </w:rPr>
        <w:t>Фавор и Ермон  /  о   Имени Твоем возрадуетася.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/>
      </w:pPr>
      <w:r>
        <w:rPr>
          <w:b/>
          <w:sz w:val="36"/>
        </w:rPr>
        <w:t>ПО 50-м пс</w:t>
      </w:r>
      <w:r>
        <w:rPr>
          <w:b/>
          <w:sz w:val="16"/>
        </w:rPr>
        <w:t>.</w:t>
      </w:r>
      <w:r>
        <w:rPr>
          <w:b/>
          <w:sz w:val="36"/>
        </w:rPr>
        <w:t>, ГЛАС  2:</w:t>
      </w:r>
    </w:p>
    <w:p>
      <w:pPr>
        <w:pStyle w:val="Style15"/>
        <w:ind w:left="0" w:right="-1" w:firstLine="567"/>
        <w:rPr/>
      </w:pPr>
      <w:r>
        <w:rPr/>
        <w:t>СЛАВА: Всяческая днесь радости исполнишася: // Христос  преобразися  пред  ученики.</w:t>
      </w:r>
    </w:p>
    <w:p>
      <w:pPr>
        <w:pStyle w:val="Style15"/>
        <w:ind w:left="0" w:right="-1" w:firstLine="567"/>
        <w:rPr>
          <w:b w:val="false"/>
          <w:b w:val="false"/>
        </w:rPr>
      </w:pPr>
      <w:r>
        <w:rPr/>
        <w:t>И НЫНЕ: Всяческая днесь радости исполнишася: // Христос  преобразися  пред  ученики.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СТИХИРА,  ГЛАС  5:</w:t>
      </w:r>
    </w:p>
    <w:p>
      <w:pPr>
        <w:pStyle w:val="TextBody"/>
        <w:ind w:right="-1" w:firstLine="567"/>
        <w:jc w:val="both"/>
        <w:rPr>
          <w:b/>
          <w:b/>
          <w:bCs/>
        </w:rPr>
      </w:pPr>
      <w:r>
        <w:rPr>
          <w:b/>
          <w:bCs/>
        </w:rPr>
        <w:t>Божества Твоего, Спасе, малу зарю обнажив / совозшедшим с Тобою на гору, / премирныя славы сотворил еси рачители. / Темже ужастно зовяху: / добро есть нам зде быти. / С нимиже и мы Тебе, преображшагося Спаса Христа, // поем во веки.</w:t>
      </w:r>
    </w:p>
    <w:p>
      <w:pPr>
        <w:pStyle w:val="Style15"/>
        <w:ind w:left="0" w:right="-1" w:firstLine="567"/>
        <w:jc w:val="center"/>
        <w:rPr/>
      </w:pPr>
      <w:r>
        <w:rPr/>
        <w:t>НА  ХВАЛИТЕХ  СТИХИРЫ,  ГЛАС  4:</w:t>
      </w:r>
    </w:p>
    <w:p>
      <w:pPr>
        <w:pStyle w:val="Normal"/>
        <w:ind w:right="-1" w:firstLine="567"/>
        <w:jc w:val="center"/>
        <w:rPr>
          <w:bCs/>
          <w:i/>
          <w:i/>
          <w:iCs/>
          <w:sz w:val="32"/>
        </w:rPr>
      </w:pPr>
      <w:r>
        <w:rPr>
          <w:bCs/>
          <w:i/>
          <w:iCs/>
          <w:sz w:val="32"/>
        </w:rPr>
        <w:t>( на 4, первая стихира – дважды)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режде Честнаго Креста Твоего и страдания, / поимь, ихже проразсудил еси. от священных ученик, / на Фаворскую, Владыко, возшел еси гору, / показати восхотев сим славу Твою: / иже и видевше Тя, преобразившася / и паче солнца просиявша, / ницы падше, силе Твоей удивишася, взывающе: / Ты безлетен Свет еси, Христе, / и сияние Отчее, // аще и волею плоть явился еси, Неизменне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Иже прежде век Сый Бог Слово, / Иже Светом, яко ризою, одеваяйся, / преобразующийся пред ученики твоими,/ паче солнца, Слове, просиял еси, / Моисей же и Илия Тебе предсташа, / мертвым и живым Тя, Господа, поведающе / и твое славяще неизреченное смотрение, и милость, / и многое милосердие, / имже спасл еси мир, // грехом погибающий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От Девическаго облака Тя рожденна, / и плоть бывша, / и на горе Фаворстей преобразующася, Господи, / и облаком светлым Тя окружаема, / глас Родителев возлюбленнаго Тя Сына, / учеником предстоящим Тебе, яве сказоваше, / яко Единосущна и Единопрестольна. / Темже Петр удивляяся, -/ добро есть зде быти, - глаголаше, / не ведый еже глаголаше,// Благодетелю Многомилостиве.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СЛАВА,  И  НЫНЕ,  ГЛАС  8: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 xml:space="preserve">Поят Христос Петра, Иакова и Иоанна / на гору высоку едины / и преобразися пред ними / и просветися лице Его, яко солнце, / ризы же Его быша белы, яко свет; / и явишася Моисей и Илия с Ним, глаголюще, / и облак светел осени их. / И се глас из облака, глаголющ: / Сей есть Сын Мой возлюбленный, о Немже благоволих, // Того послушайте.     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  <w:r>
        <w:br w:type="page"/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ТРОПАРЬ,  ГЛАС  7: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РЕОБРАЗИЛСЯ  ЕСИ  НА  ГОРЕ  ХРИСТЕ  БОЖЕ,  /  ПОКАЗАВЫЙ  УЧЕНИКОМ  ТВОИМ  СЛАВУ  ТВОЮ,  ЯКОЖЕ  МОЖАХУ,  /  ДА  ВОЗСИЯЕТ  И  НАМ,  ГРЕШНЫМ,  СВЕТ  ТВОЙ  ПРИСНОСУЩНЫЙ  //  МОЛИТВАМИ  БОГОРОДИЦЫ,  СВЕТОДАВЧЕ,   СЛАВА  ТЕБЕ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КОНДАК,  ГЛАС  7: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НА  ГОРЕ  ПРЕОБРАЗИЛСЯ  ЕСИ,  /  И  ЯКОЖЕ  ВМЕЩАХУ  УЧЕНИЦЫ  ТВОИ,  /  СЛАВУ  ТВОЮ  ХРИСТЕ  БОЖЕ,  ВИДЕША,  /  ДА  ЕГДА  ТЯ  УЗРЯТ  РАСПИНАЕМА,  /  СТРАДАНИЕ  УБО  УРАЗУМЕЮТ  ВОЛЬНОЕ,  /  МИРОВИ  ЖЕ  ПРОПОВЕДЯТ,  //  ЯКО  ТЫ  ЕСИ  ВОИСТИННУ  ОТЧЕЕ  СИЯНИЕ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ВЕЛИЧАНИЕ: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ВЕЛИЧАЕМ  ТЯ,  /  ЖИВОДАВЧЕ ХРИСТЕ,  /  И  ПОЧИТАЕМ  ПРЕЧИСТЫЯ  ПЛОТИ  ТВОЕЯ  //  ПРЕСЛАВНОЕ  ПРЕОБРАЖЕНИЕ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НА ЛИТУРГИИ: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/>
      </w:pPr>
      <w:r>
        <w:rPr>
          <w:b/>
          <w:i/>
          <w:iCs/>
          <w:sz w:val="36"/>
        </w:rPr>
        <w:t xml:space="preserve">Прокимен, глас 4: </w:t>
      </w:r>
      <w:r>
        <w:rPr>
          <w:b/>
          <w:sz w:val="36"/>
        </w:rPr>
        <w:t>Яко возвеличашася дела Твоя, Господи, вся премудростию сотворил еси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/>
      </w:pPr>
      <w:r>
        <w:rPr>
          <w:b/>
          <w:i/>
          <w:iCs/>
          <w:sz w:val="36"/>
        </w:rPr>
        <w:t>Причастен:</w:t>
      </w:r>
      <w:r>
        <w:rPr>
          <w:b/>
          <w:sz w:val="36"/>
        </w:rPr>
        <w:t xml:space="preserve"> Господи, во свете лица Твоего пойдем, и о имени Твоем возрадуемся во веки.</w:t>
      </w:r>
      <w:r>
        <w:br w:type="page"/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  <w:t>ИРМОСЫ  КАНОНА,  ГЛАС  4:</w:t>
      </w:r>
    </w:p>
    <w:p>
      <w:pPr>
        <w:pStyle w:val="Normal"/>
        <w:ind w:right="-1" w:firstLine="567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еснь 1: Лицы Израильтестии, невлажными стопами / понт Чермный и влажную глубину прогнавше, / всадники тристаты враги видяще в ней погружены, / с веселием пояху:  // поим Богу нашему, яко прославися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еснь 3: Лук сильных изнеможе, / и немощствующии препоясашася силою, // сего ради утвердися в Господе сердце мое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еснь 4: Услышах славное / смотрение Твое, Христе Боже, / яко родился еси от Девы, / да от лести избавиши зовущия: // слава силе Твоей, Господи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еснь 5: От света пресекий первородный свет, / яко во свете дела поют Тя, Христе, Содетеля, // во свете Твоем пути наша направи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еснь 6: Внегда скорбети ми, / возопих ко Господу, // и услыша мя Бог спасения моего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еснь 7: Авраамстии иногда в Вавилоне отроцы / пещный пламень попраша,  песньми взывающе: // отец наших Боже, благословен еси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  <w:t>Песнь 8: В Вавилоне отроцы, / Божественною распаляеми ревностию, / мучителя и пламене прещение мужески попраша / и, посреде огня ввержени, орошаеми. пояху: // благословите, вся дела Господня, Господа.</w:t>
      </w:r>
    </w:p>
    <w:p>
      <w:pPr>
        <w:pStyle w:val="Normal"/>
        <w:ind w:right="-1" w:firstLine="567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rPr/>
      </w:pPr>
      <w:r>
        <w:rPr/>
        <w:t>Песнь 9: Рождество Твое нетленно явися: / Бог из боку Твоею пройде, / яко плотоносец явися на земли / и с человеки поживе. // Тя, Богородице, тем вси величаем.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b/>
          <w:sz w:val="36"/>
        </w:rPr>
        <w:t xml:space="preserve">  </w:t>
      </w:r>
    </w:p>
    <w:p>
      <w:pPr>
        <w:pStyle w:val="Normal"/>
        <w:ind w:right="-1" w:firstLine="567"/>
        <w:rPr>
          <w:b/>
          <w:b/>
          <w:sz w:val="24"/>
        </w:rPr>
      </w:pPr>
      <w:r>
        <w:rPr>
          <w:b/>
          <w:sz w:val="24"/>
        </w:rPr>
        <w:t>ПРИПЕВ  НА  9 - й  ПЕСНИ  :</w:t>
      </w:r>
    </w:p>
    <w:p>
      <w:pPr>
        <w:pStyle w:val="Normal"/>
        <w:ind w:right="-1" w:firstLine="567"/>
        <w:jc w:val="both"/>
        <w:rPr/>
      </w:pPr>
      <w:r>
        <w:rPr>
          <w:b/>
          <w:i/>
          <w:iCs/>
          <w:sz w:val="26"/>
        </w:rPr>
        <w:t>ВЕЛИЧАЙ,  ДУШЕ  МОЯ,  /  НА  ФАВОРЕ  ПРЕОБРАЗИВШАГОСЯ  ГОСПОДА</w:t>
      </w:r>
      <w:r>
        <w:rPr>
          <w:b/>
          <w:i/>
          <w:iCs/>
          <w:sz w:val="28"/>
        </w:rPr>
        <w:t xml:space="preserve">.  </w:t>
      </w:r>
    </w:p>
    <w:p>
      <w:pPr>
        <w:pStyle w:val="Normal"/>
        <w:ind w:right="-1" w:firstLine="567"/>
        <w:jc w:val="both"/>
        <w:rPr>
          <w:b/>
          <w:b/>
          <w:i/>
          <w:i/>
          <w:iCs/>
          <w:sz w:val="28"/>
        </w:rPr>
      </w:pPr>
      <w:r>
        <w:rPr>
          <w:b/>
          <w:i/>
          <w:iCs/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20" w:top="85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>Преображение Господне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-567" w:right="-1" w:firstLine="567"/>
      <w:jc w:val="both"/>
    </w:pPr>
    <w:rPr>
      <w:b/>
      <w:sz w:val="36"/>
    </w:rPr>
  </w:style>
  <w:style w:type="paragraph" w:styleId="TextBodyIndent">
    <w:name w:val="Body Text Indent"/>
    <w:basedOn w:val="Normal"/>
    <w:pPr>
      <w:ind w:right="-1" w:firstLine="567"/>
      <w:jc w:val="both"/>
    </w:pPr>
    <w:rPr>
      <w:b/>
      <w:sz w:val="3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12T16:30:00Z</dcterms:created>
  <dc:creator>Кулигина И.</dc:creator>
  <dc:description/>
  <dc:language>en-US</dc:language>
  <cp:lastModifiedBy>Кулигин Д.</cp:lastModifiedBy>
  <cp:lastPrinted>2004-08-17T17:07:00Z</cp:lastPrinted>
  <dcterms:modified xsi:type="dcterms:W3CDTF">2004-08-17T18:41:00Z</dcterms:modified>
  <cp:revision>28</cp:revision>
  <dc:subject/>
  <dc:title>Преображение Господне</dc:title>
</cp:coreProperties>
</file>