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Акафист мученикам Адриану и Наталии</w:t>
      </w:r>
    </w:p>
    <w:p>
      <w:pPr>
        <w:pStyle w:val="Normal"/>
        <w:ind w:right="895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895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u w:val="single"/>
        </w:rPr>
        <w:t>Кондак 1</w:t>
      </w:r>
    </w:p>
    <w:p>
      <w:pPr>
        <w:pStyle w:val="Normal"/>
        <w:ind w:right="895"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браннии служителие Божии и всехвальнии мученицы Христови, всю мира сего суету презревшии любве ради ко Христу, Сыну Божию, и живот свой положившии, яко жер</w:t>
        <w:softHyphen/>
        <w:t>тву непорочную и чистую, паче же</w:t>
        <w:softHyphen/>
        <w:t>лая прияти мучения и смерть, неже отрещися Бога истиннаго, восхваля</w:t>
        <w:softHyphen/>
        <w:t>ем вы любовию, святии Адреане и Наталие! Вы же, в веселии предсто</w:t>
        <w:softHyphen/>
        <w:t>яще Престолу славы Господни и выну наслаждающеся Того лицезрением, молитеся о нас, грешных, с верою и благоговением к вам притекающих, да благодарственно вопием вам: Радуйтеся, святии Адриане и Наталие, мученицы Христови всехвальнии и страдальцы непобедимии!</w:t>
      </w:r>
    </w:p>
    <w:p>
      <w:pPr>
        <w:pStyle w:val="Normal"/>
        <w:ind w:right="895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895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u w:val="single"/>
        </w:rPr>
        <w:t>Икос 1</w:t>
      </w:r>
    </w:p>
    <w:p>
      <w:pPr>
        <w:pStyle w:val="BodyText2"/>
        <w:ind w:right="895" w:firstLine="2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гельскою ко Господу горящи любовию, непрестанно возсылала еси усердныя молитвы к Богу Спа</w:t>
        <w:softHyphen/>
        <w:t>сителю твоему, Наталие всеблажен-ная, да просветит лучем Своея бла</w:t>
        <w:softHyphen/>
        <w:t>годати помраченное сердце супруга твоего и обратит е к познанию Его, Творца и Владыки твоего, дондеже Царь царей услыша слезныя проше</w:t>
        <w:softHyphen/>
        <w:t>ния твоя и коснуся сердца Адриа-нова, и абие уверова супруг твой от всея души, и бодренным сердцем претерпе лютейшия муки, и самую смерть за Христа не убояся прияти. Темже благоговейно удивляющеся вашей ко Христу любви и ревности по Бозе, радостно взываем вам: Радуйтеся, светильницы всесветлии, горящии любовию Божественною; радуйтеся, столпи непоколебимии противу озлоблений идолослужителей нечестивых. Радуйтеся, Крест Христов с терпением и преданностию понесшии; радуйтеся, сим по</w:t>
        <w:softHyphen/>
        <w:t>беды святыя знамением победившии диавола и его козни посрамившии. Радуйтеся, нетления венцы восприявшии и славою от Господа венчан-нии; радуйтеся, яко ныне на Небеси предстоите Престолу Вседержителеву и молитеся за ны, грешныя. Ра</w:t>
        <w:softHyphen/>
        <w:t>дуйтеся, святии Адриане и Наталие, мученицы Христови всехвальнии и страдальцы непобедимии!</w:t>
      </w:r>
    </w:p>
    <w:p>
      <w:pPr>
        <w:pStyle w:val="BodyText2"/>
        <w:ind w:right="895" w:firstLine="2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дак 2</w:t>
      </w:r>
    </w:p>
    <w:p>
      <w:pPr>
        <w:pStyle w:val="Normal"/>
        <w:ind w:right="895"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дя Господь чистоту сердца тво</w:t>
        <w:softHyphen/>
        <w:t>его, Адриане всечестне, аще и по-мраченнаго тьмою многобожия, обаче готоваго прияти Истину, бла</w:t>
        <w:softHyphen/>
        <w:t>говоли призвати тя в чудный Свой свет и открыти тебе двери Царствия Своего, молитвами святыя супруж</w:t>
        <w:softHyphen/>
        <w:t>ницы твоея, с неюже в веселии взы</w:t>
        <w:softHyphen/>
        <w:t>вал еси Триединому Богу, просве</w:t>
        <w:softHyphen/>
        <w:t>тившему твою душу, хвалебную песнь: Аллилуиа.</w:t>
      </w:r>
    </w:p>
    <w:p>
      <w:pPr>
        <w:pStyle w:val="Normal"/>
        <w:ind w:right="895"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кос 3</w:t>
      </w:r>
    </w:p>
    <w:p>
      <w:pPr>
        <w:pStyle w:val="BodyTextIndent2"/>
        <w:ind w:right="895" w:firstLine="280"/>
        <w:rPr/>
      </w:pPr>
      <w:r>
        <w:rPr>
          <w:rFonts w:eastAsia="Times New Roman Cyr" w:cs="Times New Roman Cyr" w:ascii="Times New Roman Cyr" w:hAnsi="Times New Roman Cyr"/>
        </w:rPr>
        <w:t>Разум истиннаго боговедения внезапу объя душу твою, Адриане, егда, по повелению цареву, вписывал еси с прочими нотарии* имена свя</w:t>
        <w:softHyphen/>
        <w:t>тых мученик, на страдание и смерть за имя Христово ведомых, егда бо вопросил еси служителей Господ</w:t>
        <w:softHyphen/>
        <w:t>них, кое воздаяние имут прияти от Господа во Царствии Его за вся му</w:t>
        <w:softHyphen/>
        <w:t>ки, тии отвещаша ти, яко несть мощно бренному языку изрещи и уму слабому постигнути, яже уготова Бог любящим Его. Ты же, абие оставль все идольское зловерие, всем сердцем ко Христу устремился еси и возопил еси дерзновенно: «И аз христианин семь!» Почитающе убо твое обращение ко истинному Солнцу Правды молим тя, приими вкупе с супружницею твоею, святою Наталиею, от нас, грешных, похва</w:t>
        <w:softHyphen/>
        <w:t>лы сицевыя: Радуйтеся, истиннаго Бога святии служителие; радуйтеся, Того воли ревностнии исполните-лие. Радуйтеся, яко вся красная и сладкая мира сего любве ради Хри</w:t>
        <w:softHyphen/>
        <w:t>стовы презрели есте; радуйтеся, яко любовь земную и супружеское сча-стие в жертву Возлюбившему вы принесли есте. Радуйтеся, научаю</w:t>
        <w:softHyphen/>
        <w:t>щии нас не прилеплятися к земным благам, но возноситися духом горе, к Богу; радуйтеся, немощь нашу просвещающии и восходити на лествицу святыни нам помогающии. Радуйтеся, святии Адриане и Наталие, мученицы Христови всехвальнии и страдальцы непобедимии</w:t>
      </w:r>
      <w:r>
        <w:rPr/>
        <w:t>!</w:t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дак 3</w:t>
      </w:r>
    </w:p>
    <w:p>
      <w:pPr>
        <w:pStyle w:val="BodyTextIndent2"/>
        <w:ind w:right="895" w:firstLine="2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лою свыше укрепленный, ше</w:t>
        <w:softHyphen/>
        <w:t>ствовал еси, блаженне, мужествен</w:t>
        <w:softHyphen/>
        <w:t>но на предлежащий ти подвиг, жаж</w:t>
        <w:softHyphen/>
        <w:t>дая умрети за возлюбленнаго Спа</w:t>
        <w:softHyphen/>
        <w:t>сителя и Бога твоего. Супружница же твоя, святая Наталия, молитвами и увещании помогаше ти подъяти крест, от Господа тебе посылаемый, и прияти и венец нетления, угото</w:t>
        <w:softHyphen/>
        <w:t>ванный ти на Небесах, и дерзновен</w:t>
        <w:softHyphen/>
        <w:t>но Богу воспевати: Аллилуиа.</w:t>
      </w:r>
    </w:p>
    <w:p>
      <w:pPr>
        <w:pStyle w:val="Normal"/>
        <w:ind w:right="895" w:firstLine="2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кос 3</w:t>
      </w:r>
    </w:p>
    <w:p>
      <w:pPr>
        <w:pStyle w:val="BodyTextIndent2"/>
        <w:ind w:right="895" w:firstLine="2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яй изыти на беззконное судище Максимианово, затворен был еси в темницу мрачную, идеже с прочими святыми мученики всю нощь в молитвах, песнопениих и беседах духовных провел еси. Люб</w:t>
        <w:softHyphen/>
        <w:t>веобильная же супружница твоя, немощь женскую презревши и есте</w:t>
        <w:softHyphen/>
        <w:t>ственную любовь плотскую ни во чтоже вменивши, всячески тя убеждаше не отступати от веры Христо</w:t>
        <w:softHyphen/>
        <w:t>вы, но до конца пребыти непоколе</w:t>
        <w:softHyphen/>
        <w:t>бимым исповедником имене Иису</w:t>
        <w:softHyphen/>
        <w:t>сова и не боятися смерти. Темже вам, яко истинным воином Христо</w:t>
        <w:softHyphen/>
        <w:t>вым, в духовном веселии взываем: Радуйтеся, правоверия мужественнии ревнителие; радуйтеся, зловерия неустрашимии обличителие. Радуй</w:t>
        <w:softHyphen/>
        <w:t>теся, терпением, яко крепкою бро</w:t>
        <w:softHyphen/>
        <w:t>нею, облекшийся; радуйтеся, Крест Христов яко непобедимое оружие в руце приемшии. Радуйтеся, яко без</w:t>
        <w:softHyphen/>
        <w:t>законных мучителей преестествен-ным мужеством вашим удивили есте; радуйтеся, яко вами имя Божие прославися. Радуйтеся, святии Ад</w:t>
        <w:softHyphen/>
        <w:t>риане и Наталие, мученицы Хрис-тови всехвальнии и страдальцы не</w:t>
        <w:softHyphen/>
        <w:t>победимии!</w:t>
      </w:r>
    </w:p>
    <w:p>
      <w:pPr>
        <w:pStyle w:val="Normal"/>
        <w:ind w:right="895"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дак 4</w:t>
      </w:r>
    </w:p>
    <w:p>
      <w:pPr>
        <w:pStyle w:val="BodyTextIndent2"/>
        <w:ind w:right="895" w:firstLine="2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рю малодушия и боязни от сердца твоего отгоняющи, славне Адриане, и на предлежащий муче</w:t>
        <w:softHyphen/>
        <w:t>нический подвиг тя укрепляющи, блаженная жена твоя Наталиа всю нощь не преставаше с тобою бесе-довати о чуднем и велицем воздаянии, еже Бог уготова за Него жи</w:t>
        <w:softHyphen/>
        <w:t>вот свой положившим, и тако вещаше тебе: «Блажен еси, господине мой, яко обрел еси сокровище безценное, драгоценный бисер — Христа Гос</w:t>
        <w:softHyphen/>
        <w:t>пода твоего! Не отступай паки во тьму идольскую, но выну пребывай верен Возлюбившему тя, вопия Ему от всего сердца: Аллилуиа».</w:t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right="895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Икос 4</w:t>
      </w:r>
    </w:p>
    <w:p>
      <w:pPr>
        <w:pStyle w:val="BodyTextIndent2"/>
        <w:ind w:right="895" w:firstLine="2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ыша святая Наталиа, в дому своем седящая, яко грядеши к ней из темницы, и возмневши, яко мук убоялся еси и отверглся еси Христа, плакася горько и, предтекши тебе из дверей дома, нача укоряти тя, почто от веры Христовы отступил еси. Ты же, радуяся духом и паче укрепляяся на страдания, со слеза</w:t>
        <w:softHyphen/>
        <w:t>ми ей поведал еси, яко не токмо не отступил еси от Христа, но паче желаеши за имя Его Святое страдати. Таковей высоте любве христианския удивляющеся, со умилением вам взываем: Радуйтеся, Образ истинный супружества христианскаго явив</w:t>
        <w:softHyphen/>
        <w:t>шии; радуйтеся, любовь небесную в себе поистинне показавшии. Радуйтеся, на подвиг самоотвержения Христа ради нас одушевляющии; радуйтеся, вся красная мира сего преходящаго презирати нас науча</w:t>
        <w:softHyphen/>
        <w:t>ющии. Радуйтеся, дольняя оставляти и духом взлетати к горним нас увещевающии; радуйтеся, во всех, бываемых с нами, волю Божию зрети нам помогающии. Радуйтеся, святии Адриане и Наталие, мученицы Христови всехвальнии и страдальцы непобедимии!</w:t>
      </w:r>
    </w:p>
    <w:p>
      <w:pPr>
        <w:pStyle w:val="Normal"/>
        <w:ind w:right="895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right="895" w:hanging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Кондак 5</w:t>
      </w:r>
    </w:p>
    <w:p>
      <w:pPr>
        <w:pStyle w:val="BodyTextIndent2"/>
        <w:ind w:right="895" w:firstLine="2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дное милосердие и любовь показующи, о Наталие, припадала еси к ногам узников, в темнице вкупе с мужем твоим за имя Христово заключенных, и священныя язвы их лобызающи, отирала еси гной их, облегчение и отраду всячески им содевая и в сердечном умилении к Богу Небесному вопиющи ангельскую песнь: Аллилуиа.</w:t>
      </w:r>
    </w:p>
    <w:p>
      <w:pPr>
        <w:pStyle w:val="Normal"/>
        <w:ind w:right="895" w:firstLine="2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right="895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Икос 5</w:t>
      </w:r>
    </w:p>
    <w:p>
      <w:pPr>
        <w:pStyle w:val="BodyTextIndent2"/>
        <w:ind w:right="895" w:firstLine="2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зрев мучитель злочестивый уз</w:t>
        <w:softHyphen/>
        <w:t>ники святыя, в темнице с тобою за-творенныя, толикаго от ран изнеможения достигшия, яко отнюд не мо</w:t>
        <w:softHyphen/>
        <w:t>щи им претерпети лютейшия муки, повеле единаго тя, Адриане, приве</w:t>
        <w:softHyphen/>
        <w:t>сти пред судище свое и всячески тя увещеваше отрещися Христа, устра</w:t>
        <w:softHyphen/>
        <w:t>шая тя предлежащими муками. Оба-че, выше укрепляемый и блажен</w:t>
        <w:softHyphen/>
        <w:t>ною супругою твоею утешаемый, пребыл еси тверд, аки адамант, про-тиву искушения вражескаго. Сего ради твое за Христа страдание лю-бовию ублажающе и святую суп</w:t>
        <w:softHyphen/>
        <w:t>ружницу твою величающе, радост</w:t>
        <w:softHyphen/>
        <w:t>но вам взываем: Радуйтеся, Бога Вышняго победоноснии служите-лие; радуйтеся, веры Христовы гро-могласнии исповедницы. Радуйтеся, идольския прелести дерзновеннии обличителие; радуйтеся, славы Бо-жия неустрашимии проповедателие. Радуйтеся, Максимианова гнева не убоявшийся; радуйтеся, того ярость ни во чтоже вменивший. Радуйтеся, святии Адриане и Наталие, мучени</w:t>
        <w:softHyphen/>
        <w:t>цы Христови всехвальнии и стра</w:t>
        <w:softHyphen/>
        <w:t>дальцы непобедимии!</w:t>
      </w:r>
    </w:p>
    <w:p>
      <w:pPr>
        <w:pStyle w:val="Normal"/>
        <w:ind w:right="895" w:firstLine="2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right="895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Кондак 6</w:t>
      </w:r>
    </w:p>
    <w:p>
      <w:pPr>
        <w:pStyle w:val="BodyTextIndent2"/>
        <w:ind w:right="895" w:firstLine="2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поведник велегласный явился еси, Адриане, егда, предстоя судищу цареву, небоязненно исповедывал еси Христа быти Бога истиннаго, сотворившаго небо и землю, идоль</w:t>
        <w:softHyphen/>
        <w:t>скую же прелесть обличил еси, и за сие исповедание и обличение жес</w:t>
        <w:softHyphen/>
        <w:t>точайшее биение подъял еси, к Подвигоположнику твоему вопия: Аллилуиа.</w:t>
      </w:r>
    </w:p>
    <w:p>
      <w:pPr>
        <w:pStyle w:val="Normal"/>
        <w:ind w:right="895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895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Икос 6</w:t>
      </w:r>
    </w:p>
    <w:p>
      <w:pPr>
        <w:pStyle w:val="BodyTextIndent3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 славы Небесныя осия лице твое, мудрый страдальче, егда по чреву биемый, яко и утробе твоей излиятися от жестоких ударов, не преставал еси славити Христа и пред всем народом имя Его Святое исповедати. Блаженная же Наталиа радовашеся духом, зрящи терпение твое и мужество, и молитвенно тя укрепляше, да не изнеможет душа твоя и да пребудеши до конца вер</w:t>
        <w:softHyphen/>
        <w:t>ный служитель Христов, ей же вкупе с тобою мы, грешнии, воспеваем сице: Радуйтеся, Духа Святаго свя</w:t>
        <w:softHyphen/>
        <w:t>щенная жилища; радуйтеся, благодати Христовы славная вместилища. Радуйтеся, душевно и телесно све</w:t>
        <w:softHyphen/>
        <w:t>том Божественным осияваемии; радуйтеся, от Христа Царя свыше просвещаемии. Радуйтеся, силою Божества Его укрепляемии; радуй</w:t>
        <w:softHyphen/>
        <w:t>теся, на подвиг страдания небояз</w:t>
        <w:softHyphen/>
        <w:t>ненно шестовавшии. Радуйтеся, святии Андриане и Наталие, мученицы Христови всехвальнии и страдальцы непобедимии!</w:t>
      </w:r>
    </w:p>
    <w:p>
      <w:pPr>
        <w:pStyle w:val="Normal"/>
        <w:ind w:right="895" w:firstLine="2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дак 7</w:t>
      </w:r>
    </w:p>
    <w:p>
      <w:pPr>
        <w:pStyle w:val="Normal"/>
        <w:ind w:right="895"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тя царь злочестивый паки тя призвати на судище, славне Адри</w:t>
        <w:softHyphen/>
        <w:t>ане, в темницу тя затвори с прочи</w:t>
        <w:softHyphen/>
        <w:t>ми святыми мученики, идеже при</w:t>
        <w:softHyphen/>
        <w:t>ступи к тебе Наталиа святая и нача терпение твое ублажати и укрепляти тя, глаголющи: «Блажен еси, гос</w:t>
        <w:softHyphen/>
        <w:t>подине мой, яко сподобился еси че</w:t>
        <w:softHyphen/>
        <w:t>сти святых мучеников Христовых!» С неюже радуяся, Богу взывал еси: Аллилуиа.</w:t>
      </w:r>
    </w:p>
    <w:p>
      <w:pPr>
        <w:pStyle w:val="Normal"/>
        <w:ind w:right="895" w:firstLine="2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кос 7</w:t>
      </w:r>
    </w:p>
    <w:p>
      <w:pPr>
        <w:pStyle w:val="Normal"/>
        <w:ind w:right="895"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вую кознь измышляя мучитель злый, повеле воем своим отнюд не впускати в темницу к узником жен, из града приходящих утешения ра</w:t>
        <w:softHyphen/>
        <w:t>ди и облегчения страдальцев Хри</w:t>
        <w:softHyphen/>
        <w:t>стовых. Тогда и тебе, святая Наталие, возбранено бысть мужа твоего видети и служити ему; обаче пове</w:t>
        <w:softHyphen/>
        <w:t>ление царево небрегши, в мужеском одеянии в темницу приходила еси и якоже прежде святаго супруга тво</w:t>
        <w:softHyphen/>
        <w:t>его подкрепляла еси, да мужествен</w:t>
        <w:softHyphen/>
        <w:t>но грядет на мучения и смерть за Христа Господа. Сего ради достой</w:t>
        <w:softHyphen/>
        <w:t>но восхваляем тя вкупе со святым мужем твоим и сице вам вопием: Радуйтеся, служителей Христовых украшение пресветлое; радуйтеся, исповедников имене Иисусова велелепная славо. Радуйтеся, путь уз</w:t>
        <w:softHyphen/>
        <w:t>кий возлюбльшии и нам его указу</w:t>
        <w:softHyphen/>
        <w:t>ющии; радуйтеся, яко путем сим тихаго    пристанища, Царствия Христова, достигосте. Радуйтеся, яко ныне в славе и блаженстве нескончаемем пребываете; радуйтеся, яко нас молитвами вашими от бед и напастей сохраняете. Радуйтеся, святии Адриане и Наталие, мучени</w:t>
        <w:softHyphen/>
        <w:t>цы Христови всехвальнии и стра</w:t>
        <w:softHyphen/>
        <w:t>дальцы непобедимии!</w:t>
      </w:r>
    </w:p>
    <w:p>
      <w:pPr>
        <w:pStyle w:val="Normal"/>
        <w:ind w:right="895"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дак 8</w:t>
      </w:r>
    </w:p>
    <w:p>
      <w:pPr>
        <w:pStyle w:val="Normal"/>
        <w:ind w:right="895"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анное и чудное зримо бысть в темнице, идеже заключен был еси, Адриане, с прочими страдальцы Христовыми, егда по повелению грознаго мучителя голени твои сокрушати хотяху. Тогда бо святая жена твоя сама подъя нозе твои и положи их на наковальню, да пребиются от рук мучительских, и ты скорее соединишися с Господем твоим, воспевая непрестанно Ему: Аллилуиа.</w:t>
      </w:r>
    </w:p>
    <w:p>
      <w:pPr>
        <w:pStyle w:val="Normal"/>
        <w:ind w:right="895" w:firstLine="2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кос 8</w:t>
      </w:r>
    </w:p>
    <w:p>
      <w:pPr>
        <w:pStyle w:val="Normal"/>
        <w:ind w:right="895"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сь горя любовию ко Христу, мучениче Адриане, в терпении пре</w:t>
        <w:softHyphen/>
        <w:t>бывал еси до самыя блаженныя кон</w:t>
        <w:softHyphen/>
        <w:t>чины твоея, егда чистая душа твоя с Господем твоим соединися, за Егоже имя толико страдал еси, яко и руце твоей отсеченной быти. Почитающе убо твою мученическую кончину, верою тебе и святей На</w:t>
        <w:softHyphen/>
        <w:t>талии взываем: Радуйтеся, душев</w:t>
        <w:softHyphen/>
        <w:t>ные муки вкупе с телесными за Христа претерпевшии; радуйтеся, крилами небесныя любве горе к Богу возлетевшии. Радуйтеся, яко ор</w:t>
        <w:softHyphen/>
        <w:t>ли, к Солнцу Правды воспарившии; радуйтеся, к Свету Невечернему из юдоли плача возвысившиися. Ра</w:t>
        <w:softHyphen/>
        <w:t>дуйтеся, в сонме святых мученик водворившиися; радуйтеся, вкупе со всеми святыми на Небесех чудную песнь Боту воспевавшии. Радуйтеся, святии Адриане и Наталие, мучени</w:t>
        <w:softHyphen/>
        <w:t>цы Христови всехвальнии и стра</w:t>
        <w:softHyphen/>
        <w:t>дальцы непобедимии!</w:t>
      </w:r>
    </w:p>
    <w:p>
      <w:pPr>
        <w:pStyle w:val="Normal"/>
        <w:ind w:right="895" w:firstLine="2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дак 9</w:t>
      </w:r>
    </w:p>
    <w:p>
      <w:pPr>
        <w:pStyle w:val="BodyTextIndent2"/>
        <w:ind w:right="895" w:firstLine="2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я гордыня мучителя безчеловечнаго посрамлена бысть, егда сильный дождь погаси пламень ог</w:t>
        <w:softHyphen/>
        <w:t>ненный и не допусти сгорети чест</w:t>
        <w:softHyphen/>
        <w:t>ным останком святых мученик Хрис</w:t>
        <w:softHyphen/>
        <w:t>товых, еще же и град весть потоплен бысть водою, и люди нечестивии громом и молниею устрашени быша. Ты же, блаженная Наталиа, в веселии воспевала еси Христу, вся благоустрояющему: Аллилуиа.</w:t>
      </w:r>
    </w:p>
    <w:p>
      <w:pPr>
        <w:pStyle w:val="Normal"/>
        <w:ind w:right="895" w:firstLine="2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кос 9</w:t>
      </w:r>
    </w:p>
    <w:p>
      <w:pPr>
        <w:pStyle w:val="BodyTextIndent3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тийство похвал земных не до</w:t>
        <w:softHyphen/>
        <w:t>влеет ко восхвалению подвигов ва</w:t>
        <w:softHyphen/>
        <w:t>ших, святии мученицы Христови Адриане и Наталие, ов убо о времен</w:t>
        <w:softHyphen/>
        <w:t>ней славе и величии земном небрег, вся остави и положи душу свою за веру во Христа, ова же, естествен</w:t>
        <w:softHyphen/>
        <w:t>ную женскую немощь преодолевши, мужески подвизася, укрепляющи супруга своего в его мучениих и ра-дующися его блаженней кончине. Толикая деяния ваша достойно вос-хвалити недоумеюще, с любовию вам взываем: Радуйтеся, бодренным сердцем Крест Христов на рамо подъемшии; радуйтеся, под тяжестию его не изнемогшии. Радуйтеся, подражателие Христовых страстей бывшии; радуйтеся, плоть вашу со страстьми и похотьми распявшии. Радуйтеся, образ любве и кротости в себе показавшии; радуйтеся, друг друга тяготы носити нас научившии. Радуйтеся, святии Адриане и Ната</w:t>
        <w:softHyphen/>
        <w:t>лие, мученицы Христови всехваль</w:t>
        <w:softHyphen/>
        <w:t>нии и страдальцы непобедимии!</w:t>
      </w:r>
    </w:p>
    <w:p>
      <w:pPr>
        <w:pStyle w:val="Normal"/>
        <w:ind w:right="895" w:firstLine="2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дак 10</w:t>
      </w:r>
    </w:p>
    <w:p>
      <w:pPr>
        <w:pStyle w:val="Normal"/>
        <w:ind w:right="895"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асти хотя телеса святых муче</w:t>
        <w:softHyphen/>
        <w:t>ник от поругания и безчестия, при-иде некий благочестивый муж с же</w:t>
        <w:softHyphen/>
        <w:t>ною своею ко святей Наталии и прочей братии христианстей, прося их соизволити ему, да возмет с собою в Византию святыя мощи и положит их тамо честно до времене, егда умрет Максимиан злочестивый. Христиане же града Никомидии соизволиша прошению сего мужа и препоручивше ему многоценное сокровище Бо</w:t>
        <w:softHyphen/>
        <w:t>гу радостно вопияху: Аллилуиа.</w:t>
      </w:r>
    </w:p>
    <w:p>
      <w:pPr>
        <w:pStyle w:val="Normal"/>
        <w:ind w:right="895" w:firstLine="2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кос 10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ко стеною ограждаеми есмы вашими святыми молитвами, святии Адриане и Наталие, се во всяких бедах и напастех наших нам всегда помогаете, наипаче же егда память вашу с любовию празднуем и сла</w:t>
        <w:softHyphen/>
        <w:t>вим о вас Христа Бога нашего. Сохраняемии убо вашими теплыми о нас молитвами, верно восхваляем вас звании сими: Радуйтеся, о нас к Богу непрестаннии молитвенницы; радуйтеся, любовию к нам го</w:t>
        <w:softHyphen/>
        <w:t>рящии теплии наши помощницы. Радуйтеся, скории заступницы наши и наставницы; радуйтеся, учителие наши, жити богоугодно нас науча</w:t>
        <w:softHyphen/>
        <w:t>ющии. Радуйтеся, любвеобильнии друзи наши, к немощем нашим снисходящии; радуйтеся, на высоту девственныя чистоты и безстрастия нас возводящии. Радуйтеся, святии Адриане и Наталие, мученицы Христови всехвальнии и страдальцы непобедимии!</w:t>
      </w:r>
    </w:p>
    <w:p>
      <w:pPr>
        <w:pStyle w:val="Normal"/>
        <w:ind w:right="895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дак 11</w:t>
      </w:r>
    </w:p>
    <w:p>
      <w:pPr>
        <w:pStyle w:val="Normal"/>
        <w:ind w:right="895" w:firstLine="2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ние Богу от всего сердца при</w:t>
        <w:softHyphen/>
        <w:t>носила еси, блаженная Наталие, ег</w:t>
        <w:softHyphen/>
        <w:t>да избави тя от руки трибуна, желавшаго тя себе в жену пояти. Ты бо, яко верная супруга мученика Христова Адриана, не восхотела еси второе посягнути за мужа и с мо</w:t>
        <w:softHyphen/>
        <w:t>литвою бежала еси, седши на ко</w:t>
        <w:softHyphen/>
        <w:t>рабль, в Византию, идеже тело святаго мужа твоего положено бысть. Достигши убо града сего, с любо</w:t>
        <w:softHyphen/>
        <w:t>вию взывала еси Господу Богу: Аллилуиа.</w:t>
      </w:r>
    </w:p>
    <w:p>
      <w:pPr>
        <w:pStyle w:val="Normal"/>
        <w:ind w:right="895" w:firstLine="2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кос 11</w:t>
      </w:r>
    </w:p>
    <w:p>
      <w:pPr>
        <w:pStyle w:val="BodyTextIndent3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ильник пресветлый явися корабль, на немже морскую пучину проплыла еси, имея с собою много</w:t>
        <w:softHyphen/>
        <w:t>ценный бисер, руку святаго мужа твоего, егоже молитвами преследо</w:t>
        <w:softHyphen/>
        <w:t>вания трибуна избегнувши, невредимо Византия достигла еси и, с радостною душею лобызающи тело блаженнаго господина твоего, в ду</w:t>
        <w:softHyphen/>
        <w:t>шевном умилении душу твою в руце Господни предала еси. В сличающе убо твое ко Господу отшествие вкупе с Адрианом святым, воспева</w:t>
        <w:softHyphen/>
        <w:t>ем вы сице: Радуйтеся, супрузи бла-женнии, на земли в любви пожив</w:t>
        <w:softHyphen/>
        <w:t>шии и по смерти не разлучившиися; радуйтеся, ближнии друзи Господ</w:t>
        <w:softHyphen/>
        <w:t>ни, у Престола Его пребывающии. Радуйтеся, лицезрением Его всесветлым выну наслаждающиися; ра</w:t>
        <w:softHyphen/>
        <w:t>дуйтеся, блаженство вечное всецело вкушающии. Радуйтеся, в селениих праведных упокоение обретшии; радуйтеся, на земли святыя мощи своя на исцеление нам оставившии. Радуйтеся, святии Адриане и Наталие, мученицы Христови всехвальнии и страдальцы непобедимии!</w:t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дак 12</w:t>
      </w:r>
    </w:p>
    <w:p>
      <w:pPr>
        <w:pStyle w:val="BodyTextIndent2"/>
        <w:ind w:right="895" w:firstLine="2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дати исполненнии сосуди показашася честныя ваша мощи, Христом Богом нам дарованныя, к нимже усердно притекающе святии мученицы Христови, грехов разрешение молитвами вашими прием</w:t>
        <w:softHyphen/>
        <w:t>лем, всем сердцем вопиюще Богу: Аллилуиа.</w:t>
      </w:r>
    </w:p>
    <w:p>
      <w:pPr>
        <w:pStyle w:val="Normal"/>
        <w:ind w:right="895"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кос 12</w:t>
      </w:r>
    </w:p>
    <w:p>
      <w:pPr>
        <w:pStyle w:val="BodyTextIndent2"/>
        <w:ind w:right="895" w:firstLine="280"/>
        <w:rPr/>
      </w:pPr>
      <w:r>
        <w:rPr>
          <w:rFonts w:eastAsia="Times New Roman Cyr" w:cs="Times New Roman Cyr" w:ascii="Times New Roman Cyr" w:hAnsi="Times New Roman Cyr"/>
        </w:rPr>
        <w:t>Поюще честное ваше страдание и блаженную кончину, еюже взыдо-сте в Горняя, ко всем святым, от ве</w:t>
        <w:softHyphen/>
        <w:t>ка Богу угодившим, хвалим вас, всеславнии мученицы Христови, Адриане и Наталие, и усердно мо</w:t>
        <w:softHyphen/>
        <w:t>лим непрестанно поминати у Пре</w:t>
        <w:softHyphen/>
        <w:t>стола Славы нас, ублажающих вы си</w:t>
        <w:softHyphen/>
        <w:t>це: Радуйтеся, мученицы прехвальнии и доблии воини Христови; радуйтеся, непобедимии страстотер</w:t>
        <w:softHyphen/>
        <w:t>пцы и победоносцы славнии. Радуй</w:t>
        <w:softHyphen/>
        <w:t>теся, истинныя веры поборницы изряднии; радуйтеся, добродетелей светильницы неугасимии. Радуйтеся, углие, любовию Божественною го</w:t>
        <w:softHyphen/>
        <w:t>рящии; радуйтеся, венценосцы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Не</w:t>
        <w:softHyphen/>
        <w:t>бесными Благами от Христа венчаннии. Радуйтеся, святии Адриане 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талие, мученицы Христови всехвальнии и страдальцы непобедимии!</w:t>
      </w:r>
    </w:p>
    <w:p>
      <w:pPr>
        <w:pStyle w:val="Normal"/>
        <w:ind w:right="895"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8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дак 13</w:t>
      </w:r>
    </w:p>
    <w:p>
      <w:pPr>
        <w:pStyle w:val="BodyTextIndent3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святии мученицы Христовы, Адриане и Наталие! Услышите нас, усердно вам молящихся и в храм ваш притекающих, и молите милостиваго Владыку Господа нашего Иисуса Христа даровати нам мир и здравие душ и телес, и спасти души наша, да выну поем Ему: Аллилуиа.</w:t>
      </w:r>
    </w:p>
    <w:p>
      <w:pPr>
        <w:pStyle w:val="BodyTextIndent3"/>
        <w:ind w:right="895" w:firstLine="284"/>
        <w:rPr/>
      </w:pPr>
      <w:r>
        <w:rPr/>
      </w:r>
    </w:p>
    <w:p>
      <w:pPr>
        <w:pStyle w:val="Heading2"/>
        <w:ind w:right="895" w:firstLine="260"/>
        <w:rPr/>
      </w:pPr>
      <w:r>
        <w:rPr>
          <w:rFonts w:eastAsia="Times New Roman Cyr" w:cs="Times New Roman Cyr" w:ascii="Times New Roman Cyr" w:hAnsi="Times New Roman Cyr"/>
        </w:rPr>
        <w:t>Этот кондак читается трижды, затем икос</w:t>
      </w:r>
      <w:r>
        <w:rPr/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 кондак</w:t>
      </w:r>
      <w:r>
        <w:rPr/>
        <w:t xml:space="preserve"> 1</w:t>
      </w:r>
    </w:p>
    <w:p>
      <w:pPr>
        <w:pStyle w:val="Normal"/>
        <w:ind w:right="895"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* Нотарии</w:t>
      </w:r>
      <w:r>
        <w:rPr>
          <w:b/>
          <w:bCs/>
          <w:sz w:val="28"/>
          <w:szCs w:val="28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ис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60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0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280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5:06:00Z</dcterms:created>
  <dc:creator>Боков</dc:creator>
  <dc:description/>
  <dc:language>en-US</dc:language>
  <cp:lastModifiedBy>Боков</cp:lastModifiedBy>
  <dcterms:modified xsi:type="dcterms:W3CDTF">2002-02-08T05:07:00Z</dcterms:modified>
  <cp:revision>1</cp:revision>
  <dc:subject/>
  <dc:title>Акафист мученикам Адриану и Наталии</dc:title>
</cp:coreProperties>
</file>