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bookmarkStart w:id="0" w:name="__RefHeading___Toc7430258"/>
      <w:r>
        <w:rPr/>
        <w:t>Поместный Российский Собор 1917-18 вв.</w:t>
      </w:r>
      <w:bookmarkEnd w:id="0"/>
      <w:r>
        <w:rPr/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912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7430258">
            <w:bookmarkStart w:id="1" w:name="__RefHeading___Toc7430259"/>
            <w:r>
              <w:rPr>
                <w:rStyle w:val="IndexLink"/>
                <w:lang w:val="en-US" w:eastAsia="en-US"/>
              </w:rPr>
              <w:t>Поместный Российский Собор 1917-18 вв.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9912" w:leader="dot"/>
            </w:tabs>
            <w:rPr>
              <w:sz w:val="24"/>
              <w:szCs w:val="24"/>
              <w:lang w:val="en-US" w:eastAsia="en-US"/>
            </w:rPr>
          </w:pPr>
          <w:hyperlink w:anchor="__RefHeading___Toc7430259">
            <w:r>
              <w:rPr>
                <w:rStyle w:val="IndexLink"/>
                <w:lang w:val="en-US" w:eastAsia="en-US"/>
              </w:rPr>
              <w:t>Об упорядочении церковного пения</w:t>
              <w:tab/>
              <w:t>1</w:t>
            </w:r>
          </w:hyperlink>
        </w:p>
        <w:p>
          <w:pPr>
            <w:pStyle w:val="Contents3"/>
            <w:tabs>
              <w:tab w:val="clear" w:pos="720"/>
              <w:tab w:val="right" w:pos="9912" w:leader="dot"/>
            </w:tabs>
            <w:rPr>
              <w:sz w:val="24"/>
              <w:szCs w:val="24"/>
              <w:lang w:val="en-US" w:eastAsia="en-US"/>
            </w:rPr>
          </w:pPr>
          <w:hyperlink w:anchor="__RefHeading___Toc7430260">
            <w:r>
              <w:rPr>
                <w:rStyle w:val="IndexLink"/>
                <w:lang w:val="en-US" w:eastAsia="en-US"/>
              </w:rPr>
              <w:t>1. Об осмогласии</w:t>
              <w:tab/>
              <w:t>1</w:t>
            </w:r>
          </w:hyperlink>
        </w:p>
        <w:p>
          <w:pPr>
            <w:pStyle w:val="Contents3"/>
            <w:tabs>
              <w:tab w:val="clear" w:pos="720"/>
              <w:tab w:val="right" w:pos="9912" w:leader="dot"/>
            </w:tabs>
            <w:rPr>
              <w:sz w:val="24"/>
              <w:szCs w:val="24"/>
              <w:lang w:val="en-US" w:eastAsia="en-US"/>
            </w:rPr>
          </w:pPr>
          <w:hyperlink w:anchor="__RefHeading___Toc7430261">
            <w:r>
              <w:rPr>
                <w:rStyle w:val="IndexLink"/>
                <w:lang w:val="en-US" w:eastAsia="en-US"/>
              </w:rPr>
              <w:t>2. О духовномузыкальных сочинениях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9912" w:leader="dot"/>
            </w:tabs>
            <w:rPr>
              <w:sz w:val="24"/>
              <w:szCs w:val="24"/>
              <w:lang w:val="en-US" w:eastAsia="en-US"/>
            </w:rPr>
          </w:pPr>
          <w:hyperlink w:anchor="__RefHeading___Toc7430262">
            <w:r>
              <w:rPr>
                <w:rStyle w:val="IndexLink"/>
                <w:lang w:val="en-US" w:eastAsia="en-US"/>
              </w:rPr>
              <w:t>3. Об общенародном церковном пении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rPr/>
      </w:pPr>
      <w:bookmarkStart w:id="2" w:name="__RefHeading___Toc7430259"/>
      <w:r>
        <w:rPr/>
        <w:t>Об упорядочении церковного пения</w:t>
      </w:r>
      <w:bookmarkEnd w:id="2"/>
    </w:p>
    <w:p>
      <w:pPr>
        <w:pStyle w:val="Heading3"/>
        <w:rPr/>
      </w:pPr>
      <w:bookmarkStart w:id="3" w:name="__RefHeading___Toc7430260"/>
      <w:r>
        <w:rPr/>
        <w:t>1. Об осмогласии</w:t>
      </w:r>
      <w:bookmarkEnd w:id="3"/>
      <w:r>
        <w:rPr/>
        <w:t xml:space="preserve"> </w:t>
      </w:r>
    </w:p>
    <w:p>
      <w:pPr>
        <w:pStyle w:val="Web"/>
        <w:jc w:val="both"/>
        <w:rPr/>
      </w:pPr>
      <w:r>
        <w:rPr/>
        <w:t xml:space="preserve">1. Осмогласие является основой богослужебного пения Православной Русской Церкви. </w:t>
      </w:r>
    </w:p>
    <w:p>
      <w:pPr>
        <w:pStyle w:val="Web"/>
        <w:jc w:val="both"/>
        <w:rPr/>
      </w:pPr>
      <w:r>
        <w:rPr/>
        <w:t xml:space="preserve">2. Все богослужебные песнопения - изменяемые обязательно, а неизменяемые предпочтительно - исполняются осмогласными распевами. </w:t>
      </w:r>
    </w:p>
    <w:p>
      <w:pPr>
        <w:pStyle w:val="Web"/>
        <w:jc w:val="both"/>
        <w:rPr/>
      </w:pPr>
      <w:r>
        <w:rPr/>
        <w:t xml:space="preserve">3. Установившиеся общецерковные распевы, как-то: большой, малый и сокращенный знаменные, большой и сокращенный киевский и греческий признаются ценными и потому настоятельно рекомендуются для употребления на церковном клиросе. Те же распевы, которые обезличены различными редакциями, как, например, "придворный", считаются нежелательными для клироса и подлежащими постепенному упразднению. </w:t>
      </w:r>
    </w:p>
    <w:p>
      <w:pPr>
        <w:pStyle w:val="Web"/>
        <w:jc w:val="both"/>
        <w:rPr/>
      </w:pPr>
      <w:r>
        <w:rPr/>
        <w:t xml:space="preserve">4. Отдел считает настоятельно необходимым издание отдельными книгами рекомендуемых в 3-м пункте осмогласных распевов, а равно подобных и самогласных, в мелодически выправленной редакции всех изменяемых песнопений годового круга богослужения. </w:t>
      </w:r>
    </w:p>
    <w:p>
      <w:pPr>
        <w:pStyle w:val="Web"/>
        <w:jc w:val="both"/>
        <w:rPr/>
      </w:pPr>
      <w:r>
        <w:rPr>
          <w:b/>
          <w:bCs/>
        </w:rPr>
        <w:t>Примечание</w:t>
      </w:r>
      <w:r>
        <w:rPr/>
        <w:t xml:space="preserve">: Редактирование и издание мелодий общецерковных осмогласных распевов должно быть сделано центральным церковнопевческим органом при Высшем Церковном Управлении. Заботы же о записи, изучении и издании местных распевов во всем их обеме возлагаются на епархиальные церковнопевческие советы при правящем епископе под смотрением центрального певческого органа. </w:t>
      </w:r>
    </w:p>
    <w:p>
      <w:pPr>
        <w:pStyle w:val="Web"/>
        <w:jc w:val="both"/>
        <w:rPr/>
      </w:pPr>
      <w:r>
        <w:rPr/>
        <w:t xml:space="preserve">5. Осмогласные напевы могут исполняться за церковными службами как одноголосно, так и хором: в двух-, трех- и более голосных изложениях. </w:t>
      </w:r>
    </w:p>
    <w:p>
      <w:pPr>
        <w:pStyle w:val="Web"/>
        <w:jc w:val="both"/>
        <w:rPr/>
      </w:pPr>
      <w:r>
        <w:rPr/>
        <w:t xml:space="preserve">6. Для хорового исполнения осмогласных распевов Отдел считает наиболее приличествующим такое изложение их, в котором сохраняется неизменяемой основная мелодия распева, соблюдаются все законы осмогласия и обрисовываются наличные черты национального церковнопесенного искусства. </w:t>
      </w:r>
    </w:p>
    <w:p>
      <w:pPr>
        <w:pStyle w:val="Web"/>
        <w:jc w:val="both"/>
        <w:rPr/>
      </w:pPr>
      <w:r>
        <w:rPr/>
        <w:t xml:space="preserve">7. Отдел допускает также обработку существующих церковных напевов и составление последних по законам осмогласия и с более свободным применением музыкально-технических средств. </w:t>
      </w:r>
    </w:p>
    <w:p>
      <w:pPr>
        <w:pStyle w:val="Web"/>
        <w:jc w:val="both"/>
        <w:rPr/>
      </w:pPr>
      <w:r>
        <w:rPr/>
        <w:t xml:space="preserve">8. Отдел выражает горячее желание, чтобы песнотворцы и певческие деятели прониклись усердием и отнеслись с полным вниманием к музыкальной обработке и исполнению за церковными службами изменяемых песнопений (стихир, канонов, антифонов, Блаженн, тропарей, кондаков, подобных и самогласных), до настоящего времени затеняемых песнопениями неизменяемыми и вообще весьма слабо представляемых на клиросе. Между тем они, будучи по существу нарочитыми, собственно и непосредственно относятся к данным церковным празднествам и службам. Не только опущение их в большей части, но и исполнение в певчески необработанном виде и нетщательное ведет к обезличению празднеств и служб. Вместе с тем через изятие из церковных служб изменяемых песнопений, составляющих главное содержание богослужебных книг, утрачивается для верующих огромная доля многовековой православной церковной поэзии, исчезают дары творческого вдохновения великого сонма святых песнотворцев. </w:t>
      </w:r>
    </w:p>
    <w:p>
      <w:pPr>
        <w:pStyle w:val="Heading3"/>
        <w:rPr/>
      </w:pPr>
      <w:bookmarkStart w:id="4" w:name="__RefHeading___Toc7430261"/>
      <w:r>
        <w:rPr/>
        <w:t>2. О духовномузыкальных сочинениях</w:t>
      </w:r>
      <w:bookmarkEnd w:id="4"/>
      <w:r>
        <w:rPr/>
        <w:t xml:space="preserve"> </w:t>
      </w:r>
    </w:p>
    <w:p>
      <w:pPr>
        <w:pStyle w:val="Web"/>
        <w:jc w:val="both"/>
        <w:rPr/>
      </w:pPr>
      <w:r>
        <w:rPr/>
        <w:t xml:space="preserve">9. Духовномузыкальными сочинениями Отдел считает церковнохоровые произведения, в которых песнотворец кладет в основу своей работы не определенную и точную мелодию одного из существующих распевов, а создает собственную музыку на текст богослужебного песнопения. </w:t>
      </w:r>
    </w:p>
    <w:p>
      <w:pPr>
        <w:pStyle w:val="Web"/>
        <w:jc w:val="both"/>
        <w:rPr/>
      </w:pPr>
      <w:r>
        <w:rPr/>
        <w:t xml:space="preserve">10. Отдел разрешает употребление за церковной службой духовномузыкальных сочинений при условии: а) чтобы они были проникнуты строго молитвенным настроением, не нарушали цельности и логического смысла текста церковных песнопений, а общим характером своих мелодий и музыкальных построений отвечали бы изложенным в 6-м пункте музыкально-техническим требованиям; б) чтобы в практике клироса им предпочиталась обработка осмогласных и вообще церковных распевов. </w:t>
      </w:r>
    </w:p>
    <w:p>
      <w:pPr>
        <w:pStyle w:val="Web"/>
        <w:jc w:val="both"/>
        <w:rPr/>
      </w:pPr>
      <w:r>
        <w:rPr>
          <w:b/>
          <w:bCs/>
        </w:rPr>
        <w:t>Примечание 1.</w:t>
      </w:r>
      <w:r>
        <w:rPr/>
        <w:t xml:space="preserve"> Вопрос о повторениях при церковном пении целых речений, отдельных фраз и слов будет разрешен в пределах, которые будут указаны высшим церковнопевческим органом с изложением мотивировки этого решения. </w:t>
      </w:r>
    </w:p>
    <w:p>
      <w:pPr>
        <w:pStyle w:val="Web"/>
        <w:jc w:val="both"/>
        <w:rPr/>
      </w:pPr>
      <w:r>
        <w:rPr>
          <w:b/>
          <w:bCs/>
        </w:rPr>
        <w:t>Примечание 2</w:t>
      </w:r>
      <w:r>
        <w:rPr/>
        <w:t xml:space="preserve">. Все существующие духовно-музыкальные сочинения пересматриваются центральным церковнопевческим органом в целях определения их пригодности или непригодности к церковному употреблению, составляется список произведении, допускаемых для употребления при богослужении, который печатается для сведения и руководства певческих деятелей и органов наблюдения за состоянием и ведением церковного пения. Такие списки составляются и вновь выходящим произведениям и повременно обявляются во всеобщее сведение через помещение их в общецерковном печатном органе и отдельных брошюрах. </w:t>
      </w:r>
    </w:p>
    <w:p>
      <w:pPr>
        <w:pStyle w:val="Web"/>
        <w:jc w:val="both"/>
        <w:rPr/>
      </w:pPr>
      <w:r>
        <w:rPr/>
        <w:t xml:space="preserve">11. Отдел совершенно запрещает исполнение в храме концертов, написанных в свободном стиле западной светской музыки, в формах, неизвестных до конца XVIII века русскому народному пению. Концертные произведения могут исполняться вне храма, как наглядное пособие к лекциям по истории русского церковного пения и для других просветительных целей. </w:t>
      </w:r>
    </w:p>
    <w:p>
      <w:pPr>
        <w:pStyle w:val="Web"/>
        <w:jc w:val="both"/>
        <w:rPr/>
      </w:pPr>
      <w:r>
        <w:rPr/>
        <w:t xml:space="preserve">12. Отдел не запрещает исполнения за церковной службой произведений для одного голоса с сопровождением хора, если они написаны на мелодии церковных распевов и представляют или древний ипофонный (подпевательный) способ исполнения пения, или являют манеру пения протопсалтов Великой церкви (Софии Константинопольской), допускаемую также при канонаршении, запеваниях головщика и чисто русских "починах" и "захватах" в стародемественном пении. </w:t>
      </w:r>
    </w:p>
    <w:p>
      <w:pPr>
        <w:pStyle w:val="Web"/>
        <w:jc w:val="both"/>
        <w:rPr/>
      </w:pPr>
      <w:r>
        <w:rPr/>
        <w:t xml:space="preserve">13. Отдел совершенно запрещает для церковнопевческих произведений прямые заимствования мелодий и музыкальных оборотов мирской песни. </w:t>
      </w:r>
    </w:p>
    <w:p>
      <w:pPr>
        <w:pStyle w:val="Web"/>
        <w:jc w:val="both"/>
        <w:rPr/>
      </w:pPr>
      <w:r>
        <w:rPr/>
        <w:t xml:space="preserve">14. Отдел вменяет в непременную обязанность приходского духовенства, руководителей пения в народной начальной школе и всех церковнопевческих организаций как приходских, так и окружных, всемерно заботиться о развитии и самом широком распространении в народе произведений религиозно-народного творчества, как то: псалмы, канты, колядки, духовные стихи, песнопения Богогласника западнорусских издании, Алтайской лепты (демествьнное народное пение). Вопрос об употреблении этого рода песнопений в храме и вне храма в зависимости от местных обычаев предоставляется решению церковнопевческих советов при правящем епископе. </w:t>
      </w:r>
    </w:p>
    <w:p>
      <w:pPr>
        <w:pStyle w:val="Heading3"/>
        <w:rPr/>
      </w:pPr>
      <w:bookmarkStart w:id="5" w:name="__RefHeading___Toc7430262"/>
      <w:r>
        <w:rPr/>
        <w:t>3. Об общенародном церковном пении</w:t>
      </w:r>
      <w:bookmarkEnd w:id="5"/>
      <w:r>
        <w:rPr/>
        <w:t xml:space="preserve"> </w:t>
      </w:r>
    </w:p>
    <w:p>
      <w:pPr>
        <w:pStyle w:val="Web"/>
        <w:jc w:val="both"/>
        <w:rPr/>
      </w:pPr>
      <w:r>
        <w:rPr/>
        <w:t xml:space="preserve">15. Исполнение песнопений за церковной службой может поручаться как особым хорам, состоящим из певцов-специалистов, так и всем присутствующим в храме молящимся. </w:t>
      </w:r>
    </w:p>
    <w:p>
      <w:pPr>
        <w:pStyle w:val="Web"/>
        <w:jc w:val="both"/>
        <w:rPr/>
      </w:pPr>
      <w:r>
        <w:rPr/>
        <w:t xml:space="preserve">16. Признавая общенародное пение за церковной службой могущественным средством привлечения молящихся к действенному участию в совершении богослужения, Отдел настоятельно предлагает епархиальным епископам принять соответственные меры к повсеместному введению в практику общенародного пения за церковными службами. </w:t>
      </w:r>
    </w:p>
    <w:p>
      <w:pPr>
        <w:pStyle w:val="Web"/>
        <w:jc w:val="both"/>
        <w:rPr/>
      </w:pPr>
      <w:r>
        <w:rPr/>
        <w:t xml:space="preserve">17. Общее наблюдение и руководство постановкой и развитием общенародного церковного пения в епархии возлагается на Епархиальные церковнопевческие советы при правящем епископе. </w:t>
      </w:r>
    </w:p>
    <w:p>
      <w:pPr>
        <w:pStyle w:val="Web"/>
        <w:jc w:val="both"/>
        <w:rPr/>
      </w:pPr>
      <w:r>
        <w:rPr/>
        <w:t xml:space="preserve">18. Все дело организации и руководства общенародным церковным пением в приходе возлагается на приходское духовенство и церковнопевческие приходские советы. </w:t>
      </w:r>
    </w:p>
    <w:p>
      <w:pPr>
        <w:pStyle w:val="Web"/>
        <w:jc w:val="both"/>
        <w:rPr/>
      </w:pPr>
      <w:r>
        <w:rPr/>
        <w:t xml:space="preserve">19. Отдел считает наиболее целесообразным и отвечающим интересам дела поручать непосредственное руководство общенародным церковным пением в приходе псаломщику, но в зависимости от местных условии руководство общенародным церковным пением в приходе может быть поручаемо и другим членам причта - священникам и диаконам, а также и лицам, специально приглашаемым для этой цели приходом. </w:t>
      </w:r>
    </w:p>
    <w:p>
      <w:pPr>
        <w:pStyle w:val="Web"/>
        <w:jc w:val="both"/>
        <w:rPr/>
      </w:pPr>
      <w:r>
        <w:rPr/>
        <w:t xml:space="preserve">20. Для надлежащей подготовки таких псаломщиков-руководителей во всех епархиях на местные средства должны быть открыты соответствующие школы. Организация этих школ и непосредственное руководство их работой возлагаются на епархиальные церковнопевческие советы. </w:t>
      </w:r>
    </w:p>
    <w:p>
      <w:pPr>
        <w:pStyle w:val="Web"/>
        <w:jc w:val="both"/>
        <w:rPr/>
      </w:pPr>
      <w:r>
        <w:rPr/>
        <w:t xml:space="preserve">21. Для создания подготовленного кадра исполнителей желательна такая постановка преподавания церковного пения в начальной школе, чтобы учащиеся в ней были подготовляемы к участию в общенародном пении за церковными службами. Должно быть восстановлено антифонное исполнение тех богослужебных песнопений, которые по Уставу положено петь на два лика, а равно и пение с канонархом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15023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360" cy="19080"/>
                        </a:xfrm>
                        <a:prstGeom prst="rect">
                          <a:avLst/>
                        </a:prstGeom>
                        <a:solidFill>
                          <a:srgbClr val="4850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85048" stroked="f" o:allowincell="f" style="position:absolute;margin-left:0pt;margin-top:-1.55pt;width:248pt;height:1.45pt;mso-wrap-style:none;v-text-anchor:middle;mso-position-vertical:top">
                <v:fill o:detectmouseclick="t" type="solid" color2="#b7afb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Материалы Поместного Всероссийского </w:t>
      </w:r>
      <w:r>
        <w:rPr>
          <w:b/>
          <w:bCs/>
        </w:rPr>
        <w:t>Собора 1917-18 г.</w:t>
      </w:r>
      <w:r>
        <w:rPr/>
        <w:t xml:space="preserve"> </w:t>
        <w:br/>
        <w:t>Отдел I. Об упорядочении церковного пения.</w:t>
      </w:r>
    </w:p>
    <w:sectPr>
      <w:type w:val="nextPage"/>
      <w:pgSz w:w="11906" w:h="16838"/>
      <w:pgMar w:left="993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2:46:00Z</dcterms:created>
  <dc:creator/>
  <dc:description/>
  <dc:language>en-US</dc:language>
  <cp:lastModifiedBy>Кулигин Д.</cp:lastModifiedBy>
  <dcterms:modified xsi:type="dcterms:W3CDTF">2004-07-14T11:45:00Z</dcterms:modified>
  <cp:revision>2</cp:revision>
  <dc:subject/>
  <dc:title>Поместный Российский Собор 1917-18 вв</dc:title>
</cp:coreProperties>
</file>