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sz w:val="24"/>
        </w:rPr>
        <w:t xml:space="preserve">Епископ Никодим (Милаш). Толкование на 75-е правило VI-го Вселенского собора. </w:t>
      </w:r>
    </w:p>
    <w:p>
      <w:pPr>
        <w:pStyle w:val="Web"/>
        <w:ind w:left="3600" w:hanging="0"/>
        <w:rPr/>
      </w:pPr>
      <w:r>
        <w:rPr>
          <w:sz w:val="20"/>
        </w:rPr>
        <w:t>"Когда со мною случается, что меня трогает больше пение, нежели то, что поется, то я признаюсь, что я тяжело согрешаю, и тогда желал бы я не слышать поющего"</w:t>
      </w:r>
      <w:r>
        <w:rPr>
          <w:i/>
          <w:iCs/>
          <w:sz w:val="20"/>
        </w:rPr>
        <w:t xml:space="preserve"> (Блаженный Августин "Исповедь") </w:t>
      </w:r>
    </w:p>
    <w:p>
      <w:pPr>
        <w:pStyle w:val="Heading2"/>
        <w:rPr>
          <w:sz w:val="22"/>
        </w:rPr>
      </w:pPr>
      <w:r>
        <w:rPr>
          <w:sz w:val="22"/>
        </w:rPr>
        <w:t xml:space="preserve">Правило 75 </w:t>
      </w:r>
    </w:p>
    <w:p>
      <w:pPr>
        <w:pStyle w:val="Web"/>
        <w:jc w:val="both"/>
        <w:rPr/>
      </w:pPr>
      <w:r>
        <w:rPr>
          <w:sz w:val="22"/>
        </w:rPr>
        <w:t xml:space="preserve">Желаем, чтобы приходящие в церковь для пения не употребляли бесчинных воплей, не вынуждали из себя неестественного крика, и не вводили ничего несообразного и несвойственного Церкви. но с великим вниманием и умилением приносили псалмопения Богу, назирающему сокровенное. Ибо священное слово поучало сынов Израилевых быти благоговейными (Лев. 15, 31). </w:t>
      </w:r>
    </w:p>
    <w:p>
      <w:pPr>
        <w:pStyle w:val="Web"/>
        <w:jc w:val="both"/>
        <w:rPr>
          <w:sz w:val="22"/>
        </w:rPr>
      </w:pPr>
      <w:r>
        <w:rPr>
          <w:sz w:val="22"/>
        </w:rPr>
        <w:t xml:space="preserve">См. также (Лаод 15). </w:t>
      </w:r>
    </w:p>
    <w:p>
      <w:pPr>
        <w:pStyle w:val="Web"/>
        <w:jc w:val="both"/>
        <w:rPr/>
      </w:pPr>
      <w:r>
        <w:rPr>
          <w:sz w:val="22"/>
        </w:rPr>
        <w:t xml:space="preserve">О церковном пении правило это предписывает следующее: Во-первых, не следует позволять разнузданные крики ("бесчинные вопли") при пении, не прибегали бы к искусственному выкрикиванию в храме. </w:t>
      </w:r>
    </w:p>
    <w:p>
      <w:pPr>
        <w:pStyle w:val="Web"/>
        <w:jc w:val="both"/>
        <w:rPr>
          <w:sz w:val="22"/>
        </w:rPr>
      </w:pPr>
      <w:r>
        <w:rPr>
          <w:sz w:val="22"/>
        </w:rPr>
        <w:t xml:space="preserve">Это рекомендуемо было христианам всегда, в самых первьк веках истории Церкви. </w:t>
      </w:r>
    </w:p>
    <w:p>
      <w:pPr>
        <w:pStyle w:val="Web"/>
        <w:jc w:val="both"/>
        <w:rPr/>
      </w:pPr>
      <w:r>
        <w:rPr>
          <w:sz w:val="22"/>
        </w:rPr>
        <w:t xml:space="preserve">В одной своей проповеди Киприан замечает, что христиане, когда собираются на молитвенные собрания, должны соблюдать величайшее благоговение и должный порядок, не должны разнузданными и искусственными голосами возносить молитвы к Богу, или же многоглаголанием и криками просить у Бога желаемое, ибо Бог не слушает голоса уст наших, а нашего сердца, и не обращает Он внимания на крики наши, а на то, что в мыслях таится наших. При этом, в подтверждение, Киприан приводит множество мест из Св Писания. </w:t>
      </w:r>
    </w:p>
    <w:p>
      <w:pPr>
        <w:pStyle w:val="Web"/>
        <w:jc w:val="both"/>
        <w:rPr/>
      </w:pPr>
      <w:r>
        <w:rPr>
          <w:sz w:val="22"/>
        </w:rPr>
        <w:t xml:space="preserve">Во-вторых, разнузданные крики, искусственные выкрики несогласны с духом Церкви и не приличествуют ей Отцы и учителя всегда восставали против этого </w:t>
      </w:r>
    </w:p>
    <w:p>
      <w:pPr>
        <w:pStyle w:val="Web"/>
        <w:jc w:val="both"/>
        <w:rPr/>
      </w:pPr>
      <w:r>
        <w:rPr>
          <w:sz w:val="22"/>
        </w:rPr>
        <w:t xml:space="preserve">Златоуст в одной из своих бесед напоминает своим слушателям, что предметы, которые слушаем и видим на сцене, помрачают мысли человека, и выражает сожаление, что многое из того, что слышно на сцене, переносится и в церковь, что неестественные крики в церкви в состоянии лишь рассеять дух человека, и при этом ставит вопрос к чему такое усиленное выкрикивание? К чему насильственное напряжение духа, испускающего звуки, которые ничего естественного не выражают? Это следует предоставить женщинам и певцам на сцене. </w:t>
      </w:r>
    </w:p>
    <w:p>
      <w:pPr>
        <w:pStyle w:val="Web"/>
        <w:jc w:val="both"/>
        <w:rPr/>
      </w:pPr>
      <w:r>
        <w:rPr>
          <w:sz w:val="22"/>
        </w:rPr>
        <w:t xml:space="preserve">Разве можно смешивать забаву с пением, имеющим назначение прославлять Бога и ангелов? В своих толкованиях слов ап. Павла, что Господу нужно петь сердцем (Ефес 5, 19), Иероним обращается к молодежи, которая поет в храме, и увещевает ее, что петь Богу надлежит не столько горлом, сколько сердцем, горло и уста в храме не должны быть таковы, как в трагедии, или будто в храме нужно петь театральные мотивы и песни, а надлежит благоговейно произносить и познавать Св. Писание. </w:t>
      </w:r>
    </w:p>
    <w:p>
      <w:pPr>
        <w:pStyle w:val="Web"/>
        <w:jc w:val="both"/>
        <w:rPr/>
      </w:pPr>
      <w:r>
        <w:rPr>
          <w:sz w:val="22"/>
        </w:rPr>
        <w:t xml:space="preserve">Хотя бы пение в храме и не было сладкоголоснейшим, все же оно, при добрых делах, приятно Богу. </w:t>
      </w:r>
    </w:p>
    <w:p>
      <w:pPr>
        <w:pStyle w:val="Web"/>
        <w:jc w:val="both"/>
        <w:rPr/>
      </w:pPr>
      <w:r>
        <w:rPr>
          <w:sz w:val="22"/>
        </w:rPr>
        <w:t xml:space="preserve">Слуга Христов должен петь так, чтобы приятными были слова, которые он произносит, а не голос его, дабы этим изгнать злого, савловского духа из тех, в которых этот злой дух, подобно Савлу, обитает, и дабы этот злой дух не вселился в тех, кто храм Божий превращает в театр. </w:t>
      </w:r>
    </w:p>
    <w:p>
      <w:pPr>
        <w:pStyle w:val="Web"/>
        <w:jc w:val="both"/>
        <w:rPr/>
      </w:pPr>
      <w:r>
        <w:rPr>
          <w:sz w:val="22"/>
        </w:rPr>
        <w:t xml:space="preserve">В толковании этого правила Зонара скорбит, что все то, что имеется самого вычурного, самого неестественного на театральной сцене и самого безнравственного в пении, все это в его время ухитрялись вводить в храм и в церковное пение. </w:t>
      </w:r>
    </w:p>
    <w:p>
      <w:pPr>
        <w:pStyle w:val="Web"/>
        <w:jc w:val="both"/>
        <w:rPr/>
      </w:pPr>
      <w:r>
        <w:rPr>
          <w:sz w:val="22"/>
        </w:rPr>
        <w:t xml:space="preserve">Не замечается ли, к сожалению, это самое и ныне во многих церквах, и не подходит ли современное, так называемое, нотное церковное пение гораздо больше для театра, чем для церкви? Правило это предписывает, в третьих, что петь Богу песни надлежит с величайшим вниманием и сокрушенным сердцем, ибо Бог видит тайное. </w:t>
      </w:r>
    </w:p>
    <w:p>
      <w:pPr>
        <w:pStyle w:val="Web"/>
        <w:jc w:val="both"/>
        <w:rPr/>
      </w:pPr>
      <w:r>
        <w:rPr>
          <w:sz w:val="22"/>
        </w:rPr>
        <w:t xml:space="preserve">Св. Писание притом рекомендует благоговение (Лев. 15, 31), а Павел поучает, что сердцем надлежит петь Богу более, нежели устами (Ефес 5,19) </w:t>
      </w:r>
    </w:p>
    <w:p>
      <w:pPr>
        <w:pStyle w:val="Normal"/>
        <w:jc w:val="both"/>
        <w:rPr>
          <w:sz w:val="12"/>
        </w:rPr>
      </w:pPr>
      <w:r>
        <w:rPr>
          <w:sz w:val="12"/>
        </w:rPr>
        <mc:AlternateContent>
          <mc:Choice Requires="wps">
            <w:drawing>
              <wp:inline distT="0" distB="0" distL="0" distR="0">
                <wp:extent cx="323977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9080"/>
                        </a:xfrm>
                        <a:prstGeom prst="rect">
                          <a:avLst/>
                        </a:prstGeom>
                        <a:solidFill>
                          <a:srgbClr val="48504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485048" stroked="f" o:allowincell="f" style="position:absolute;margin-left:0pt;margin-top:-1.55pt;width:255.05pt;height:1.45pt;mso-wrap-style:none;v-text-anchor:middle;mso-position-vertical:top">
                <v:fill o:detectmouseclick="t" type="solid" color2="#b7afb7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851" w:footer="0" w:bottom="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4T12:33:00Z</dcterms:created>
  <dc:creator/>
  <dc:description/>
  <dc:language>en-US</dc:language>
  <cp:lastModifiedBy>Кулигин Д.</cp:lastModifiedBy>
  <dcterms:modified xsi:type="dcterms:W3CDTF">2004-07-14T11:49:00Z</dcterms:modified>
  <cp:revision>2</cp:revision>
  <dc:subject/>
  <dc:title>Епископ Никодим (Милаш)</dc:title>
</cp:coreProperties>
</file>