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Преподобный Макарий, Оптинский старец</w:t>
      </w:r>
    </w:p>
    <w:p>
      <w:pPr>
        <w:pStyle w:val="Normal"/>
        <w:ind w:right="895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память 7 сентября по старому стилю)</w:t>
      </w:r>
    </w:p>
    <w:p>
      <w:pPr>
        <w:pStyle w:val="Normal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хаил Николаевич Иванов — таково мирское имя преподобного Макария. Он родился 20 ноября 1788 года в семье орловских дворян, рос тихим, болезненным мальчиком. Любил книги, музыку, уединение. Он рано лишился матери, которая любила его и выделяла среди других детей: «Чувствует мое сердце, что из этого ребенка выйдет что-то необыкновенное»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кончины обоих родителей Михаил, поделив наследство между братьями, оставил службу в финансовом ведомстве и поселился в своем поместье. Однако мирская жизнь его не интересовала. В 1810 году Михаил отправился на богомолье в Площанскую  пустынь и  в мир уже не вернулся. В этой пустыни преподобный Макарий встретился со старцем Афанасием, учеником старца Паисия (Величковского), и обрел в его лице чуткого духовного наставника. Как ближайший ученик преподобного Паисия старец Афанасий занимался исследованием и переводами святоотеческой литературы. Привезя из Молдавии много текстов, он приобщил к этому важному труду своего ученика, преподобного Макария. Позднее, уже в Оптиной, куда преподобный Макарий перешел в  1834 году, он продолжил труд, начатый его учителем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го духовным наставником в Оптиной стал преподобный Лев, которому преподобный Макарий полностью вве</w:t>
        <w:softHyphen/>
        <w:t>рял свою волю, не дерзая предпринимать что-либо без его благословения. Благодаря преподобному старцу Макарию были изданы собранные в Оптиной рукописи и переводы преподобного Паисия (Величковского). Большую помощь в этом ему оказывали духовные чада — супруги Киреев</w:t>
        <w:softHyphen/>
        <w:t>ские. Под влиянием преподобного Макария возникла це</w:t>
        <w:softHyphen/>
        <w:t>лая школа издателей и переводчиков духовной литерату</w:t>
        <w:softHyphen/>
        <w:t>ры, в которой так нуждалась православная Россия, укре</w:t>
        <w:softHyphen/>
        <w:t>пилась связь между оптинским старчеством и русской интеллигенцией. На исповедь и благословение к препо</w:t>
        <w:softHyphen/>
        <w:t>добному Макарию приезжали А. К. Толстой и И. С. Хомя</w:t>
        <w:softHyphen/>
        <w:t>ков, Н. В. Гоголь и А.Н. Муравьев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мь лет преподобные старцы Лев и Макарий руково</w:t>
        <w:softHyphen/>
        <w:t>дили духовной жизнью братии и многих тысяч людей. Известен такой случай: к преподобному Макарию приве</w:t>
        <w:softHyphen/>
        <w:t>ли одного бесноватого, который ничего ранее о старце не знал и никогда его не видел. Бесноватый, бросившись к приближающемуся старцу с криком: «Макарий идет, Ма</w:t>
        <w:softHyphen/>
        <w:t>карий идет!», ударил его по щеке. Преподобный тут же подставил другую щеку, а больной рухнул на пол без чувств. Очнулся он исцеленным. Бес не смог перенести великого смирения старца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ровал Господь преподобному Макарию и дар духов</w:t>
        <w:softHyphen/>
        <w:t>ного рассуждения. Каждому приходящему к нему на от</w:t>
        <w:softHyphen/>
        <w:t>кровение своей совести он подавал врачевство, приличное немощи. Его смиренное слово было и словом действен</w:t>
        <w:softHyphen/>
        <w:t>ным, словом со властию, ибо оно заставляло повиноваться и верить неверующего. Смирение проявлялось во внешно</w:t>
        <w:softHyphen/>
        <w:t>сти преподобного, в виде его одежды, в каждом движении. Лицо его было светло от постоянной Иисусовой молитвы, творимой им, оно сияло духовной радостью и любовью к ближнему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два года до своей кончины преподобный Макарий принял великую схиму. До самой смерти преподобный принимал духовных чад и паломников, наставляя и благо</w:t>
        <w:softHyphen/>
        <w:t>словляя их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/20 сентября 1860 года, через час после принятия Христовых Таин, преподобный Макарий мирно отошел ко Господу.</w:t>
      </w:r>
    </w:p>
    <w:p>
      <w:pPr>
        <w:pStyle w:val="Normal"/>
        <w:ind w:right="895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</w:rPr>
        <w:t>Житие по книге: «Прославление в лике святых Собора преподобных отцев и старцев, в Оптиной пустыни просиявших». Изд. Введенской Оптикой пустыни, 1996. С. 15-18.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17:00Z</dcterms:created>
  <dc:creator>Боков</dc:creator>
  <dc:description/>
  <dc:language>en-US</dc:language>
  <cp:lastModifiedBy>Боков</cp:lastModifiedBy>
  <dcterms:modified xsi:type="dcterms:W3CDTF">2002-02-02T14:18:00Z</dcterms:modified>
  <cp:revision>1</cp:revision>
  <dc:subject/>
  <dc:title>Преподобный Макарий, Оптинский старец</dc:title>
</cp:coreProperties>
</file>