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Преподобный Лев, Оптинский старец </w:t>
      </w:r>
    </w:p>
    <w:p>
      <w:pPr>
        <w:pStyle w:val="Normal"/>
        <w:ind w:right="895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память 11 октября по старому стилю)</w:t>
      </w:r>
    </w:p>
    <w:p>
      <w:pPr>
        <w:pStyle w:val="Normal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Оптинский старец преподобный Лев (в миру Лев Данилович Наголкин) родился в 1768 году в городе Карачеве Орловской губернии. В молодости он служил приказчиком по торговым делам, объездил всю Россию, узнал людей всех сословий, приобрел житейский опыт, который пригодился ему в годы его старчествования, ког</w:t>
        <w:softHyphen/>
        <w:t>да приходили к нему люди за духовными советами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797 году преподобный оставил мир и вступил в число братии Оптиной пустыни при игумене Авраамии, а через два года перешел в Белобережский (Орловской губернии) монастырь, где в то время настоятелем был иеромонах Василий (Кишкин), подвижник высокой ду</w:t>
        <w:softHyphen/>
        <w:t>ховной жизни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801 году послушник Лев был пострижен в мантию с именем Леонид, в том же году 22 декабря рукоположен в иеродиакона, а 24 декабря в иеромонаха. Живя в монас</w:t>
        <w:softHyphen/>
        <w:t>тыре, он проводил дни в трудах и молитве, подавая при</w:t>
        <w:softHyphen/>
        <w:t>мер истинного послушания. Однажды, когда отец Леонид только что вернулся с сенокоса, настоятель велел ему петь всенощную. Как был, усталый и голодный, отец Леонид пошел на клирос и вдвоем с братом пропел всю службу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804 году преподобный становится настоятелем Белобережской пустыни. До этого он недолго жил в Чолнском монастыре, где встретился с учеником молдавского старца Паисия (Величковского) отцом Феодором и стал его преданным учеником. Старец Феодор научил преподобного Льва, тогда еще отца Леонида, высшему монашескому деланию — умной молитве. С этого времени они подвизаются вместе. Через четыре года отец Леонид оставил должность настоятеля и удалился с отцом Феодором и отцом Клеопой в тихую лесную келию. Но духовные дары подвижников стали привлекать в их уединение все больше оду, а они, стремясь к привлекать в их уединение всё больше народу, а они стремясь к безмолвию, ушли в один из скитов Валаамского монастыря. На Валааме они прожили шесть лет. Но когда их высокая жизнь стала привлекать к себе внимание, они снова ушли, стремясь к безмолвию, на этот раз в Александро-Свирский монастырь. Там отец Феодор преставился в 1822 году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829 году преподобный Лев вместе с шестью учениками прибыл в Оптину пустынь. Настоятель, преподобный Моисей,  зная духовную  опытность преподобного Льва, поручил ему окормлять братию и богомольцев. Вскоре в Оптину прибыл и преподобный Макарий. Еще иноком Площанской пустыни он познакомился с преподобным Львом и теперь пришел под его духовное руководство. Он становится ближайшим учеником, сотаинником и помощником во время старчествования преподобного Льва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подобный Лев обладал многими духовными дарованиями. Был у него и дар исцеления. Приводили к нему многих бесноватых. Одна из них как увидела старца, упала перед ним и закричала страшным голосом: «Вот этот-то седой меня выгонит: был я в Киеве, в Москве, в Воронеже, никто меня не гнал, а теперь-то я выйду!» Когда преподобный прочитал над женщиной молитву и помазал маслом из лампадки,  горевшей  пред образом Владимирской Богоматери, бес вышел. 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еда над бесами, конечно, была одержана преподобным Львом только после победы над своими страстями. Никто не видел его возмущенным от страшного гнева и раздражения, не слыхал от него слов нетерпения и ропота. Спокойствие и христианская радость не оставляла его. Преподобный Лев все время творил Иисусову молитву, внешне пребывая с людьми, внутренне всегда пребывал с Богом. На вопрос своего ученика: «Батюшка! Как вы приобрели такие духовные дарования?» — препо</w:t>
        <w:softHyphen/>
        <w:t>добный ответил: «Живи проще, Бог и тебя не оставит и явит милость Свою»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рчество преподобного Льва продолжалось двенад</w:t>
        <w:softHyphen/>
        <w:t>цать лет и принесло великую духовную пользу. Чудеса, совершаемые преподобным, были бесчисленны: толпы обездоленных стекались к нему, окружали его, и всем им как мог помогал преподобный. Иеромонах Леонид (буду</w:t>
        <w:softHyphen/>
        <w:t>щий наместник Троице-Сергиевой лавры) писал, что про</w:t>
        <w:softHyphen/>
        <w:t>стой люд говорил ему о старце: «Да он для нас, бедных, неразумных, пуще отца родного. Мы без него, почитай, сироты круглые»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без скорби приближался преподобный Лев к концу своей многотрудной жизни, о близости которого имел предчувствие. В июне 1841 года он посетил Тихонову пустынь, где по его благословению начала строиться тра</w:t>
        <w:softHyphen/>
        <w:t>пеза. «Не увижу я, видно, вашу новую трапезу, — говорил преподобный Лев, — едва ли до зимы доживу, здесь уже больше не буду». В сентябре 1841 года он начал заметно слабеть, перестал вкушать пищу и ежедневно причащался Святых Христовых Таин. В день кончины преподобного, 11/24 октября 1841 года, служили всенощную в честь памяти святых отцев семи Вселенских Соборов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right="895" w:firstLine="284"/>
        <w:rPr/>
      </w:pPr>
      <w:r>
        <w:rPr/>
      </w:r>
    </w:p>
    <w:p>
      <w:pPr>
        <w:pStyle w:val="Normal"/>
        <w:ind w:right="895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итие по книге: «Прославление в лике святых Собора преподобных отцев и старцев, в Оптиной пустыни просиявших». Изд. Введенской Оптикой пустыни, 1996. Стр. 10-14.</w:t>
      </w:r>
    </w:p>
    <w:p>
      <w:pPr>
        <w:pStyle w:val="Normal"/>
        <w:ind w:right="895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89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4570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15:00Z</dcterms:created>
  <dc:creator>Боков</dc:creator>
  <dc:description/>
  <dc:language>en-US</dc:language>
  <cp:lastModifiedBy>Боков</cp:lastModifiedBy>
  <dcterms:modified xsi:type="dcterms:W3CDTF">2002-02-02T14:17:00Z</dcterms:modified>
  <cp:revision>1</cp:revision>
  <dc:subject/>
  <dc:title>Преподобный Лев, Оптинский старец </dc:title>
</cp:coreProperties>
</file>