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вт. Иоанн Златоуст. Из Беседы на 41-й псалом.</w:t>
      </w:r>
    </w:p>
    <w:p>
      <w:pPr>
        <w:pStyle w:val="Heading2"/>
        <w:rPr/>
      </w:pPr>
      <w:r>
        <w:rPr/>
        <w:t xml:space="preserve">Для чего употребляется пение? </w:t>
      </w:r>
    </w:p>
    <w:p>
      <w:pPr>
        <w:pStyle w:val="Web"/>
        <w:jc w:val="both"/>
        <w:rPr/>
      </w:pPr>
      <w:r>
        <w:rPr/>
        <w:t xml:space="preserve">Для чего употребляется пение? Послушай. Бог, видя, что многие из людей нерадивы, тяготятся чтением духовных писаний и неохотно принимают на себя этот труд, и желая сделать этот труд вожделенным и уничтожить чувство утомления, соединил с пророчествами мелодию, чтобы все, услаждаясь стройностью напева, с великим усердием возносили Ему священные песнопения. В самом деле, ничто, ничто так не возвышает и не окрыляет душу, не отрешает ее от земли, не избавляет от уз тела, не располагает любомудрствовать и презирать все житейское, как согласное пение и стройно составленная божественная песнь. Природа наша так услаждается песнями и стройными напевами и имеет такую к ним склонность, что и грудные дети, когда плачут и бывают неспокойны, усыпляются ими. Кормилицы, нося их на руках и ходя взад и вперед, напевают им какие-нибудь детские песни и тем погружают в сон глаза их. Часто и путешественники, в жаркий полдень погоняя вьючных, продолжают путь с пением, и этими песнями облегчают тяжесть путешествия. И не только путешественники, но и земледельцы, выжимая виноградный сок, собирая или очищая виноград, или делая что-нибудь другое, часто также поют. И мореплаватели, работая веслами, делают то же. Даже и женщины, когда прядут и спутавшуюся пряжу расправляют гребнем, иногда каждая порознь, а иногда все вместе поют какую-нибудь песню. </w:t>
      </w:r>
    </w:p>
    <w:p>
      <w:pPr>
        <w:pStyle w:val="Web"/>
        <w:jc w:val="both"/>
        <w:rPr/>
      </w:pPr>
      <w:r>
        <w:rPr/>
        <w:t xml:space="preserve">Все же: и женщины, и путешественники, и земледельцы, и мореплаватели - делают это для того, чтобы пением облегчить трудность работы, так как душа при звуках стройной песни легче может переносить скуку и труд. Поэтому, так как душа наша имеет склонность к этому роду наслаждения, то дабы злые духи введением развратных песен не испортили всего, Бог для ограждения от них установил псалмы, от которых бывает и удовольствие и вместе польза. </w:t>
      </w:r>
    </w:p>
    <w:p>
      <w:pPr>
        <w:pStyle w:val="Web"/>
        <w:jc w:val="both"/>
        <w:rPr/>
      </w:pPr>
      <w:r>
        <w:rPr/>
        <w:t xml:space="preserve">От мирских песен может произойти вред, погибель и много других зол, потому что все то, что есть в них дурного и безнравственного, проникая в душу, расслабляет ее и развращает. Напротив, духовные песни доставляют великую пользу, великое назидание, великое освящение и служат руководством ко всякому любомудрию, потому что и слова их очищают душу, и Дух Святой скоро нисходит в душу, поющую эти песни. </w:t>
      </w:r>
    </w:p>
    <w:p>
      <w:pPr>
        <w:pStyle w:val="Web"/>
        <w:jc w:val="both"/>
        <w:rPr/>
      </w:pPr>
      <w:r>
        <w:rPr/>
        <w:t xml:space="preserve">А что действительно поющие их с разумением призывают на себя благодать Духа, о том послушай, как говорит Павел: "не упивайтеся вином, в нем же есть блуд, но паче исполняйтеся Духом", - далее указывает и способ исполнения Духом: "воспевающе и поюще в сердцах ваших Господеви" (Еф. 5, 18-19). Что значит "в сердцах ваших"? Значит: с разумением, не так, чтобы уста произносили слова, а душа блуждала где-то по внешним предметам, но чтобы душа внимала тому, что произносит язык. </w:t>
      </w:r>
    </w:p>
    <w:p>
      <w:pPr>
        <w:pStyle w:val="Web"/>
        <w:jc w:val="both"/>
        <w:rPr/>
      </w:pPr>
      <w:r>
        <w:rPr/>
        <w:t xml:space="preserve">Как туда, где грязь, бегут свиньи, а где цветы и благоухания, там пребывают пчелы, так и туда, где развратные песни, собираются бесы, а где песни духовные, туда нисходит благодать Духа и освящает уста и душу. Говорю это не для того, чтобы вы только хвалили меня, но чтобы вы и детей и жен учили петь такие песни не только при занятии пряжею и при других работах, но особенно за трапезою, так как дьявол строит козни большею частию во время пиршеств, при помощи упоения, пресыщения, недостойного смеха и душевного расслабления. </w:t>
      </w:r>
    </w:p>
    <w:p>
      <w:pPr>
        <w:pStyle w:val="Web"/>
        <w:jc w:val="both"/>
        <w:rPr/>
      </w:pPr>
      <w:r>
        <w:rPr/>
        <w:t xml:space="preserve">Особенно тогда - и перед трапезою и после трапезы - нужно защищать себя от него оградою псалмов и, вставши из-за стола, вместе с женою и детьми воспевать Богу священные песни. Если Павел, имея на себе нестерпимые раны, нося на ногах колоду и находясь в темнице, в полночь, когда все покоятся особенно сладким сном, воспевал славословие Богу, и ни место, ни время, ни заботы, ни склонность ко сну, ни утомление от тяжких трудов и ничто другое не принудило его прекратить песнопение, - то тем более мы, наслаждаясь благоденствием и дарами Божиими, должны возносить Богу благодарственные песни, чтобы, если от упоения и пресыщения войдет в нашу душу что-нибудь нечистое, псалмопением прогнать все нечистые и порочные пожелания. И как многие из богатых, намочив губку бальзамом, вытирают ею столы, чтобы, если останется от кушаньев какое-нибудь пятно, стереть его и сделать стол чистым, так точно будем поступать и мы, вместо бальзама наполняя уста духовною мелодией, чтобы, если от пресыщения произойдет в душе какая-нибудь нечистота, смыть ее этою мелодиею, и став все вместе будем восклицать: "возвеселил мя еси, Господи, в творении Твоем, и в делех руку Твоею возрадуюся" (Пс. 91). К псалмопению пусть присоединится и молитва, чтобы вместе с душою освятить нам и свой дом. </w:t>
      </w:r>
    </w:p>
    <w:p>
      <w:pPr>
        <w:pStyle w:val="Web"/>
        <w:jc w:val="both"/>
        <w:rPr/>
      </w:pPr>
      <w:r>
        <w:rPr/>
        <w:t xml:space="preserve">Подобно тому как те, которые приводят на пиршества шутов, плясунов и непотребных женщин, призывают туда бесов и диавола и наполняют свои дома множеством бесчинств, - отсюда и происходят ссоры, блуд, прелюбодеяние и множество зол, - так те, которые призывают к себе Давида с псалмами, через него призывают к себе Христа. А где Христос, туда ни один бес никогда не осмелится не только войти, но и заглянуть: напротив, мир, любовь и все блага польются туда, как из источников. </w:t>
      </w:r>
    </w:p>
    <w:p>
      <w:pPr>
        <w:pStyle w:val="Web"/>
        <w:jc w:val="both"/>
        <w:rPr/>
      </w:pPr>
      <w:r>
        <w:rPr/>
        <w:t xml:space="preserve">Те обращают свой дом в зрелище, а ты сделай свое жилище церковью. Подлинно, где псалом, молитва, ликование пророков и боголюбезное настроение духа поющих, - там собрание безошибочно можно назвать церковью. </w:t>
      </w:r>
    </w:p>
    <w:p>
      <w:pPr>
        <w:pStyle w:val="Web"/>
        <w:jc w:val="both"/>
        <w:rPr/>
      </w:pPr>
      <w:r>
        <w:rPr/>
        <w:t xml:space="preserve">Даже хотя бы ты не разумел силы слов, приучай по крайней мере уста произносить их. И язык освящается этими словами, когда они произносятся с усердием. Если мы приобретем себе такой навык, то уже ни по воле, ни по лености никогда не оставим этого прекрасного занятия, потому что навык будет побуждать нас даже помимо воли каждый день совершать это прекрасное служение. При таком песнопении, будет ли кто стар или молод, или с грубым голосом, или совершенно не знаком со стройностью пения, в том не будет никакой вины. </w:t>
      </w:r>
    </w:p>
    <w:p>
      <w:pPr>
        <w:pStyle w:val="Web"/>
        <w:jc w:val="both"/>
        <w:rPr/>
      </w:pPr>
      <w:r>
        <w:rPr/>
        <w:t xml:space="preserve">Здесь требуется целомудренная душа, бодрый ум, сердце сокрушенное, помысл твердый, совесть чистая. Если с этими качествами ты вступишь в святой хор Божий, то можешь стать наряду с самим Давидом. Здесь не нужно ни псалтыри, ни натянутых струн, ни смычка, ни искусства и никаких орудий; но, если захочешь, можешь сделать самого себя псалтырью, умертвив члены плотские и настроив свое тело согласно с душою. Когда плоть не будет "похотствовать на духа" (Гал. 5, 17), но не будет повиноваться его велениям и приводить их в исполнение на этом прекрасном и дивном пути, тогда ты составишь духовную мелодию. </w:t>
      </w:r>
    </w:p>
    <w:p>
      <w:pPr>
        <w:pStyle w:val="Web"/>
        <w:jc w:val="both"/>
        <w:rPr/>
      </w:pPr>
      <w:r>
        <w:rPr/>
        <w:t xml:space="preserve">Здесь не требуется искусство, приобретаемое долговременным упражнением, а нужна только твердая решимость, и мы в самое короткое время приобретем опытность. </w:t>
      </w:r>
    </w:p>
    <w:p>
      <w:pPr>
        <w:pStyle w:val="Web"/>
        <w:jc w:val="both"/>
        <w:rPr/>
      </w:pPr>
      <w:r>
        <w:rPr/>
        <w:t xml:space="preserve">Для этого не требуется ни особенное место, ни особенное время, но на всяком месте и на всякое время можно петь мысленно. Ходишь ли на торжище, находишься ли в путешествии, сидишь ли в обществе друзей, везде можно возбудить душу, можно взывать и молча. Так взывал Моисей, и Бог услышал. </w:t>
      </w:r>
    </w:p>
    <w:p>
      <w:pPr>
        <w:pStyle w:val="Web"/>
        <w:jc w:val="both"/>
        <w:rPr/>
      </w:pPr>
      <w:r>
        <w:rPr/>
        <w:t xml:space="preserve">Ремесленник ли ты? Сидя в мастерской и занимаясь работою, ты можешь петь. </w:t>
      </w:r>
    </w:p>
    <w:p>
      <w:pPr>
        <w:pStyle w:val="Web"/>
        <w:jc w:val="both"/>
        <w:rPr/>
      </w:pPr>
      <w:r>
        <w:rPr/>
        <w:t xml:space="preserve">Воин ли ты, или заседаешь в суде? Можно делать то же самое... </w:t>
      </w:r>
    </w:p>
    <w:p>
      <w:pPr>
        <w:pStyle w:val="Normal"/>
        <w:jc w:val="both"/>
        <w:rPr/>
      </w:pPr>
      <w:r>
        <w:rPr/>
        <mc:AlternateContent>
          <mc:Choice Requires="wps">
            <w:drawing>
              <wp:inline distT="0" distB="0" distL="0" distR="0">
                <wp:extent cx="3150235" cy="19050"/>
                <wp:effectExtent l="0" t="0" r="0" b="0"/>
                <wp:docPr id="1" name=""/>
                <a:graphic xmlns:a="http://schemas.openxmlformats.org/drawingml/2006/main">
                  <a:graphicData uri="http://schemas.microsoft.com/office/word/2010/wordprocessingShape">
                    <wps:wsp>
                      <wps:cNvSpPr/>
                      <wps:spPr>
                        <a:xfrm>
                          <a:off x="0" y="0"/>
                          <a:ext cx="315036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248pt;height:1.45pt;mso-wrap-style:none;v-text-anchor:middle;mso-position-vertical:top">
                <v:fill o:detectmouseclick="t" type="solid" color2="#b7afb7"/>
                <v:stroke color="#3465a4" joinstyle="round" endcap="flat"/>
                <w10:wrap type="square"/>
              </v:rect>
            </w:pict>
          </mc:Fallback>
        </mc:AlternateContent>
      </w:r>
    </w:p>
    <w:p>
      <w:pPr>
        <w:pStyle w:val="Normal"/>
        <w:jc w:val="both"/>
        <w:rPr/>
      </w:pPr>
      <w:r>
        <w:rPr/>
        <w:t xml:space="preserve">Свт. </w:t>
      </w:r>
      <w:r>
        <w:rPr>
          <w:b/>
          <w:bCs/>
        </w:rPr>
        <w:t>Иоанн Златоуст</w:t>
      </w:r>
      <w:r>
        <w:rPr/>
        <w:t>. Из Беседы на 41-й псалом.</w:t>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51:00Z</dcterms:created>
  <dc:creator/>
  <dc:description/>
  <dc:language>en-US</dc:language>
  <cp:lastModifiedBy>Кулигин Д.</cp:lastModifiedBy>
  <dcterms:modified xsi:type="dcterms:W3CDTF">2004-07-14T08:08:00Z</dcterms:modified>
  <cp:revision>2</cp:revision>
  <dc:subject/>
  <dc:title/>
</cp:coreProperties>
</file>