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вятитель Иоанн Златоуст . Из Беседы на 150-й псалом.</w:t>
      </w:r>
    </w:p>
    <w:p>
      <w:pPr>
        <w:pStyle w:val="Heading2"/>
        <w:rPr/>
      </w:pPr>
      <w:r>
        <w:rPr/>
        <w:t xml:space="preserve">Слава Богу за все! </w:t>
      </w:r>
    </w:p>
    <w:p>
      <w:pPr>
        <w:pStyle w:val="Web"/>
        <w:jc w:val="both"/>
        <w:rPr/>
      </w:pPr>
      <w:r>
        <w:rPr/>
        <w:t xml:space="preserve">Как иудеям заповедано было славить Бога всеми музыкальными орудиями (Пс 150, 3-6), так и нам повелевается славословить Его всеми членами. глазами, языком, слухом и руками. </w:t>
      </w:r>
    </w:p>
    <w:p>
      <w:pPr>
        <w:pStyle w:val="Web"/>
        <w:jc w:val="both"/>
        <w:rPr/>
      </w:pPr>
      <w:r>
        <w:rPr/>
        <w:t xml:space="preserve">Это выражает Павел, когда говорит представите телеса ваша жертву живу, святу, благоугодну Богови, словесное служение ваше (Рим 12,1) </w:t>
      </w:r>
    </w:p>
    <w:p>
      <w:pPr>
        <w:pStyle w:val="Web"/>
        <w:jc w:val="both"/>
        <w:rPr/>
      </w:pPr>
      <w:r>
        <w:rPr/>
        <w:t xml:space="preserve">Славит Его глаз, когда не смотрит бесстыдно; и язык, когда поет, и слух, когда не внимает срамным песням и клеветам на ближнего, и сердце, когда не строит козней, но источает любовь, и ноги, когда бегут не на совершение зла, а на исполнение добрых дел; и руки, когда простираются не на хищение, любостяжение и побои, а на милостыню, и защиту обижаемых. </w:t>
      </w:r>
    </w:p>
    <w:p>
      <w:pPr>
        <w:pStyle w:val="Web"/>
        <w:jc w:val="both"/>
        <w:rPr/>
      </w:pPr>
      <w:r>
        <w:rPr/>
        <w:t xml:space="preserve">Тогда человек делается благозвучною псалтырью, вознося Богу самую стройную и духовную песнь. </w:t>
      </w:r>
    </w:p>
    <w:p>
      <w:pPr>
        <w:pStyle w:val="Web"/>
        <w:jc w:val="both"/>
        <w:rPr/>
      </w:pPr>
      <w:r>
        <w:rPr/>
        <w:t xml:space="preserve">Те орудия были дозволены тогда иудеям, как по их немощи, так и для того, чтобы располагать их к любви и согласию, побуждать ум их исполнять с радостью то, что доставляет пользу, и таким услаждением души руководить их к большему усердию. </w:t>
      </w:r>
    </w:p>
    <w:p>
      <w:pPr>
        <w:pStyle w:val="Web"/>
        <w:jc w:val="both"/>
        <w:rPr/>
      </w:pPr>
      <w:r>
        <w:rPr/>
        <w:t xml:space="preserve">Бог, зная их грубость, леность и беспечность, хотел таким мудрым распоряжением пробудить их от усыпления, облегчая труд продолжительной молитвы приятностью музыкального пения. </w:t>
      </w:r>
    </w:p>
    <w:p>
      <w:pPr>
        <w:pStyle w:val="Web"/>
        <w:jc w:val="both"/>
        <w:rPr/>
      </w:pPr>
      <w:r>
        <w:rPr/>
        <w:t xml:space="preserve">Что же значит в кимвалах знамения? Так называет пророк псалмы Иудеи не просто ударяли в кимвалы, не просто играли на гуслях, но, сколько возможно, и посредством кимвалов, и посредством труб и посредством гуслей выражали значение псалмов, к этому они прилагали усердие и старание, которое приносило великую пользу. Всякое дыхание да хвалит Господа. Признав жителей небесных, пробудив народ, приведши в движение все музыкальные орудия, пророк, наконец, простирает речь ко всей природе, приглашая к песнопению всякий возраст старцев, мужей, юношей; отроков, жен, вообще всех жителей вселенной, и таким образом наперед рассеивает семена Нового Завета для людей, распространенных по всей земле. </w:t>
      </w:r>
    </w:p>
    <w:p>
      <w:pPr>
        <w:pStyle w:val="Web"/>
        <w:jc w:val="both"/>
        <w:rPr/>
      </w:pPr>
      <w:r>
        <w:rPr/>
        <w:t xml:space="preserve">Итак, будем постоянно хвалить Бога и непрестанно благодарить Его за все и словами и делами Это - наша жертва и приношение, это - служение самое лучшее и достойное ангельской жизни Если мы будем постоянно славить Его таким образом, то и настоящую жизнь проведем без всякого преткновения, и достигнем будущих благ, которых да сподобимся все мы, благодатью и человеколюбием Господа нашего Иисуса Христа, с Которым Отцу со Святым Духом слава, держава, честь, ныне и присно, и во веки веков. Аминь.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31502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360" cy="1908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1.55pt;width:248pt;height:1.45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Свт. </w:t>
      </w:r>
      <w:r>
        <w:rPr>
          <w:b/>
          <w:bCs/>
        </w:rPr>
        <w:t>Иоанн Златоуст</w:t>
      </w:r>
      <w:r>
        <w:rPr/>
        <w:t>. Из Беседы на 150-й псалом.</w:t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2:53:00Z</dcterms:created>
  <dc:creator/>
  <dc:description/>
  <dc:language>en-US</dc:language>
  <cp:lastModifiedBy>Кулигин Д.</cp:lastModifiedBy>
  <dcterms:modified xsi:type="dcterms:W3CDTF">2004-07-14T08:08:00Z</dcterms:modified>
  <cp:revision>2</cp:revision>
  <dc:subject/>
  <dc:title>Святитель Иоанн Златоуст </dc:title>
</cp:coreProperties>
</file>