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7429221"/>
      <w:bookmarkEnd w:id="0"/>
      <w:r>
        <w:rPr/>
        <w:t>Св. праведный Иоанн Кронштадтский.</w:t>
      </w:r>
    </w:p>
    <w:sdt>
      <w:sdtPr>
        <w:docPartObj>
          <w:docPartGallery w:val="Table of Contents"/>
          <w:docPartUnique w:val="true"/>
        </w:docPartObj>
      </w:sdtPr>
      <w:sdtContent>
        <w:p>
          <w:pPr>
            <w:pStyle w:val="Contents1"/>
            <w:tabs>
              <w:tab w:val="clear" w:pos="720"/>
              <w:tab w:val="right" w:pos="9912"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429221">
            <w:r>
              <w:rPr>
                <w:rStyle w:val="IndexLink"/>
                <w:lang w:val="en-US" w:eastAsia="en-US"/>
              </w:rPr>
              <w:t>Св. праведный Иоанн Кронштадтский.</w:t>
              <w:tab/>
              <w:t>1</w:t>
            </w:r>
          </w:hyperlink>
        </w:p>
        <w:p>
          <w:pPr>
            <w:pStyle w:val="Contents2"/>
            <w:tabs>
              <w:tab w:val="clear" w:pos="720"/>
              <w:tab w:val="right" w:pos="9912" w:leader="dot"/>
            </w:tabs>
            <w:rPr>
              <w:sz w:val="24"/>
              <w:szCs w:val="24"/>
              <w:lang w:val="en-US" w:eastAsia="en-US"/>
            </w:rPr>
          </w:pPr>
          <w:hyperlink w:anchor="__RefHeading___Toc7429222">
            <w:r>
              <w:rPr>
                <w:rStyle w:val="IndexLink"/>
                <w:lang w:val="en-US" w:eastAsia="en-US"/>
              </w:rPr>
              <w:t>Как следует молиться в церкви</w:t>
              <w:tab/>
              <w:t>1</w:t>
            </w:r>
          </w:hyperlink>
        </w:p>
        <w:p>
          <w:pPr>
            <w:pStyle w:val="Contents3"/>
            <w:tabs>
              <w:tab w:val="clear" w:pos="720"/>
              <w:tab w:val="right" w:pos="9912" w:leader="dot"/>
            </w:tabs>
            <w:rPr>
              <w:sz w:val="24"/>
              <w:szCs w:val="24"/>
              <w:lang w:val="en-US" w:eastAsia="en-US"/>
            </w:rPr>
          </w:pPr>
          <w:hyperlink w:anchor="__RefHeading___Toc7429223">
            <w:r>
              <w:rPr>
                <w:rStyle w:val="IndexLink"/>
                <w:lang w:val="en-US" w:eastAsia="en-US"/>
              </w:rPr>
              <w:t>V. Молитва церковная</w:t>
              <w:tab/>
              <w:t>1</w:t>
            </w:r>
          </w:hyperlink>
        </w:p>
        <w:p>
          <w:pPr>
            <w:pStyle w:val="Contents2"/>
            <w:tabs>
              <w:tab w:val="clear" w:pos="720"/>
              <w:tab w:val="right" w:pos="9912" w:leader="dot"/>
            </w:tabs>
            <w:rPr>
              <w:sz w:val="24"/>
              <w:szCs w:val="24"/>
              <w:lang w:val="en-US" w:eastAsia="en-US"/>
            </w:rPr>
          </w:pPr>
          <w:hyperlink w:anchor="__RefHeading___Toc7429224">
            <w:r>
              <w:rPr>
                <w:rStyle w:val="IndexLink"/>
                <w:lang w:val="en-US" w:eastAsia="en-US"/>
              </w:rPr>
              <w:t>От избытка сердца уста глаголят.</w:t>
              <w:tab/>
              <w:t>3</w:t>
            </w:r>
          </w:hyperlink>
        </w:p>
        <w:p>
          <w:pPr>
            <w:pStyle w:val="Contents3"/>
            <w:tabs>
              <w:tab w:val="clear" w:pos="720"/>
              <w:tab w:val="right" w:pos="9912" w:leader="dot"/>
            </w:tabs>
            <w:rPr>
              <w:sz w:val="24"/>
              <w:szCs w:val="24"/>
              <w:lang w:val="en-US" w:eastAsia="en-US"/>
            </w:rPr>
          </w:pPr>
          <w:hyperlink w:anchor="__RefHeading___Toc7429225">
            <w:r>
              <w:rPr>
                <w:rStyle w:val="IndexLink"/>
                <w:lang w:val="en-US" w:eastAsia="en-US"/>
              </w:rPr>
              <w:t>XII. Покаяние в молитве</w:t>
              <w:tab/>
              <w:t>3</w:t>
            </w:r>
          </w:hyperlink>
        </w:p>
        <w:p>
          <w:pPr>
            <w:pStyle w:val="Contents2"/>
            <w:tabs>
              <w:tab w:val="clear" w:pos="720"/>
              <w:tab w:val="right" w:pos="9912" w:leader="dot"/>
            </w:tabs>
            <w:rPr>
              <w:sz w:val="24"/>
              <w:szCs w:val="24"/>
              <w:lang w:val="en-US" w:eastAsia="en-US"/>
            </w:rPr>
          </w:pPr>
          <w:hyperlink w:anchor="__RefHeading___Toc7429226">
            <w:r>
              <w:rPr>
                <w:rStyle w:val="IndexLink"/>
                <w:lang w:val="en-US" w:eastAsia="en-US"/>
              </w:rPr>
              <w:t>Молитва церковная</w:t>
              <w:tab/>
              <w:t>4</w:t>
            </w:r>
          </w:hyperlink>
        </w:p>
        <w:p>
          <w:pPr>
            <w:pStyle w:val="Contents3"/>
            <w:tabs>
              <w:tab w:val="clear" w:pos="720"/>
              <w:tab w:val="right" w:pos="9912" w:leader="dot"/>
            </w:tabs>
            <w:rPr>
              <w:sz w:val="24"/>
              <w:szCs w:val="24"/>
              <w:lang w:val="en-US" w:eastAsia="en-US"/>
            </w:rPr>
          </w:pPr>
          <w:hyperlink w:anchor="__RefHeading___Toc7429227">
            <w:r>
              <w:rPr>
                <w:rStyle w:val="IndexLink"/>
                <w:lang w:val="en-US" w:eastAsia="en-US"/>
              </w:rPr>
              <w:t>XIII. О преодолении плоти в молитве</w:t>
              <w:tab/>
              <w:t>4</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Heading2"/>
        <w:rPr/>
      </w:pPr>
      <w:bookmarkStart w:id="1" w:name="__RefHeading___Toc7429222"/>
      <w:bookmarkEnd w:id="1"/>
      <w:r>
        <w:rPr/>
        <w:t>Как следует молиться в церкви</w:t>
      </w:r>
    </w:p>
    <w:p>
      <w:pPr>
        <w:pStyle w:val="Heading3"/>
        <w:rPr/>
      </w:pPr>
      <w:bookmarkStart w:id="2" w:name="__RefHeading___Toc7429223"/>
      <w:bookmarkEnd w:id="2"/>
      <w:r>
        <w:rPr/>
        <w:t>V. Молитва церковная</w:t>
      </w:r>
    </w:p>
    <w:p>
      <w:pPr>
        <w:pStyle w:val="Web"/>
        <w:jc w:val="both"/>
        <w:rPr/>
      </w:pPr>
      <w:r>
        <w:rPr/>
        <w:t xml:space="preserve">52. Люблю я молиться в храме Божием, особенно в св. алтаре, у престола или у жертвенника Божия, ибо чудно изменяюсь я во храме благодатию Божиею; в молитве покаяния и умиления спадают с души моей терния узы страстей, и мне становится так легко; все обаяние, вся прелесть страстей исчезают, и как бы умираю для мира, и мир для меня со всеми своими благами; я оживаю в Боге и для Бога, для единого Бога, и весь им проникаюсь и бываю един дух с Ним; я делаюсь как дитя, утешаемое на коленях матери; сердце мое тогда полно пренебесного, сладкого мира; душа просвещается светом небесным; все светло видишь, на все смотришь правильно, ко всем чувствуешь дружество и любовь, к самим врагам, и охотно их извиняешь и прощаешь. О, как блаженна душа с Богом! Церковь истинно земной рай. </w:t>
      </w:r>
    </w:p>
    <w:p>
      <w:pPr>
        <w:pStyle w:val="Web"/>
        <w:jc w:val="both"/>
        <w:rPr/>
      </w:pPr>
      <w:r>
        <w:rPr/>
        <w:t xml:space="preserve">53. О Храм святой! Сколь благо, сладостно в тебе молиться! Ибо где пламенная молитва, как не в стенах твоих пред престолом Божиим и пред лицом Седящего на нем! Поистине, душа тает от умиления молитвенного, и слезы по ланитам струятся, как вода. Сладостно молиться за всех. </w:t>
      </w:r>
    </w:p>
    <w:p>
      <w:pPr>
        <w:pStyle w:val="Web"/>
        <w:jc w:val="both"/>
        <w:rPr/>
      </w:pPr>
      <w:r>
        <w:rPr/>
        <w:t xml:space="preserve">54. Во время Богослужения, во время совершения всех таинств и молитвословий будь доверчив, как дитя по отношению к своим родителям. Помни, какие великие отцы, какие светила вселенные, Духом Святым озаренные, руководят тебя. Как дитя, будь прост и доверчив, не сумнителен в деле Божием. Всю печаль возверзи на Господа, а сам будь совершенно беспечален. Не пецытеся, како или что возглаголете: не вы бо будете глаголющии, но сам Дух Отца вашего глаголяй в вас (Мф. 10, 19-20) Давно Господь снял с нас эту заботу, эту печаль, научив богоносных отцов наших Духом Святым, что глаголать Господу при Богослужении, совершении таинств и при разных обстоятельствах человеческой жизни, требующих молитвы, низводящей свышнее благословение. - Нам должно быть легко молиться. Только вот враг стужает. Да что его стужения, если сердце наше утверждено в Господе! Вот беда, если мы не в Боге, если веры твердой в нас нет, если пристрастиями житейскими связали мы себя, если разум наш горд и кичлив, тогда и в святейшем, непорочнейшем деле Богослужения, совершения и причащения Св. Тайн, диавол будет сильно запинать нас. 55. В Богослужении указываются нам церковью предметы или нужды, о коих мы должны молить милосердие Божие с несомненною надеждою на получение их, потому что мы просим о имени Господа Иисуса Христа, сказавшего: "еже аще что просите от Отца во имя Мое, то сотворю, да прославится Отец в Сыне" (Ин. 14, 13). </w:t>
      </w:r>
    </w:p>
    <w:p>
      <w:pPr>
        <w:pStyle w:val="Web"/>
        <w:jc w:val="both"/>
        <w:rPr/>
      </w:pPr>
      <w:r>
        <w:rPr/>
        <w:t xml:space="preserve">56. Стоя в храме, будь весь как на небе с Богом; ибо в храме все небесное... Тут общая молитва не о чем другом, житейском, а о - спасении души, о прощении грехов, о преуспеянии в добродетели и даровании бессмертия душам нашим - молитва за всех. Всякое житейское попечение должно отлагать в сторону при входе в храм и стоянии в нем. </w:t>
      </w:r>
    </w:p>
    <w:p>
      <w:pPr>
        <w:pStyle w:val="Web"/>
        <w:jc w:val="both"/>
        <w:rPr/>
      </w:pPr>
      <w:r>
        <w:rPr/>
        <w:t xml:space="preserve">57. Литургия есть наглядное изображение в лицах, различных вещах, словах и действиях, рождения, жизни, учения, заповедей, чудес и пророчеств, страданий распятия на кресте, смерти, воскресения и вознесения на небо Начальника нашей веры Господа Иисуса Христа, Сына Божия единородного. Во время литургии Он Сам невидимо присутствует, Сам действует и все свершает через священника и диакона, которые только орудия Его. </w:t>
      </w:r>
    </w:p>
    <w:p>
      <w:pPr>
        <w:pStyle w:val="Web"/>
        <w:jc w:val="both"/>
        <w:rPr/>
      </w:pPr>
      <w:r>
        <w:rPr/>
        <w:t xml:space="preserve">58. Вы слышите в церкви больше всего гласы священнослужителей, чтецов и певцов, поющих о помиловании нас. Что это значит? Это значит, что все мы, сколько нас ни есть в храме Божием, по грехам своим достойны казней Божиих, и что прежде всего, по пришествии нашем в храм, мы должны помнить, что мы грешники, что пришли к Господу неба и земли, Творцу и Благодетелю, ежедневно и ежечасно прогневляемому нашими неправдами, умолять Его каждый за себя и даже - по христианской любви - за других, о помиловании. Моления о помиловании бывают то великие, то малые, то сугубые. Так как в церкви нет ни одного лишнего слова, то при пении сугубой ектении нужно особенно сильно молиться Богу, из самой глубины души, от сердца самого сокрушенного, как и говорится об этом в начальной ектении: рцем вси от всея души, и от всего помышления нашего рцем. В это время отложить нужно и малейшую холодность, малейшее невнимание сердечное, и горя духом смиренным, ставши весь вниманием, возносить Создателю теплейшую молитву о помиловании нас, грешных. Но что мы видим при возглашении священнослужителя и пении певцов сугубой ектении и великой? Большею частию - обыкновенную невнимательность и равнодушие молящихся. </w:t>
      </w:r>
    </w:p>
    <w:p>
      <w:pPr>
        <w:pStyle w:val="Web"/>
        <w:jc w:val="both"/>
        <w:rPr/>
      </w:pPr>
      <w:r>
        <w:rPr/>
        <w:t xml:space="preserve">59. Если брат твой сделает что-либо во время службы неправильно или несколько нерадиво, - не раздражайся ни внутренне, ни наружно против него, но великодушно снизойди к его погрешности, вспомнив, что ты сам делаешь в жизни много, много погрешностей, что ты сам человек со всеми немощами, что Бог долготерпелив и многомилостив и без числа много прощает тебе и всем нам неправды наши. Припомни слова из молитвы Господней: и остави нам долги наши, якоже и мы оставляем должником нашим. Эти слова должны всегда напоминать нам, что мы сами во всякое время великие должники, великие грешники пред Богом, и чтобы, помня это, смирялись в глубине своего сердца и не были очень строги к прегрешениям братии, подобно нам, немощных, - чтобы, как мы сами себя не судим строго, так не судили бы строго и о других, ибо братия - члены наши, как бы мы сами. Раздражительность нрава происходит от непознания себя, от гордости и от того еще, что мы не рассуждаем о сильном повреждении своей природы и мало познали кроткого и смиренного Иисуса. </w:t>
      </w:r>
    </w:p>
    <w:p>
      <w:pPr>
        <w:pStyle w:val="Web"/>
        <w:jc w:val="both"/>
        <w:rPr/>
      </w:pPr>
      <w:r>
        <w:rPr/>
        <w:t xml:space="preserve">60. Те, которые идут к Богослужению покушавши, добровольно налагают на себя ненужную и вредную тяжесть, и заранее заглушают сердце свое для молитвы, преграждая к нему доступ святых помыслов и святых ощущений. Крайне надо остерегаться, чтобы не есть пред Богослужением. Помнить надо, что Царство Божие несть брашно и питие (Рим. 14, 17), т. е. не может царствовать Бог в том сердце, которое отягощено объедением и питием. </w:t>
      </w:r>
    </w:p>
    <w:p>
      <w:pPr>
        <w:pStyle w:val="Web"/>
        <w:jc w:val="both"/>
        <w:rPr/>
      </w:pPr>
      <w:r>
        <w:rPr/>
        <w:t xml:space="preserve">61. К славе пресвятого имени Владыки Господа Иисуса Христа и Владычицы Богородицы. - Ощущал я тысячекратно в сердце моем, что после причастия св. Тайн или после усердной молитвы домашней, обычной или по случаю какого-либо греха, страсти и скорби, и тесноты Господь, по молитвам Владычицы, или Сама Владычица, по благости Господа, давали мне, как бы новую природу духа, чистую, добрую, величественную, светлую, мудрую, благостную, вместо нечистой, унылой и вялой, малодушной, мрачной, тупой, злой. Я много раз изменялся чудным, великим изменениям, на удивление самому себе, а часто и другим. Слава силе Твоей, Господи! Слава благости Твоей, Господи! Слава щедротам Твоим, Господи, яже являеши на мне грешном! </w:t>
      </w:r>
    </w:p>
    <w:p>
      <w:pPr>
        <w:pStyle w:val="Web"/>
        <w:jc w:val="both"/>
        <w:rPr/>
      </w:pPr>
      <w:r>
        <w:rPr/>
        <w:t>62. Учившаяся и недоучившаяся молодежь редко ходит в церковь, вообще не ведет дела воспитания своего духовного, считая его как бы не нужным и отдаваясь житейской суете. На это надо обратить внимание. Это плод гордости, неразвитости духовной. Считают посещение храма и богослужения общественного делом простого народа и женщин, забывая, что в храме со страхом служат вместе с человеками Ангелы и вменяют это себе в величайшее блаженство.</w:t>
      </w:r>
    </w:p>
    <w:p>
      <w:pPr>
        <w:pStyle w:val="Heading2"/>
        <w:rPr/>
      </w:pPr>
      <w:bookmarkStart w:id="3" w:name="__RefHeading___Toc7429224"/>
      <w:bookmarkEnd w:id="3"/>
      <w:r>
        <w:rPr/>
        <w:t>От избытка сердца уста глаголят.</w:t>
      </w:r>
    </w:p>
    <w:p>
      <w:pPr>
        <w:pStyle w:val="Heading3"/>
        <w:rPr/>
      </w:pPr>
      <w:bookmarkStart w:id="4" w:name="__RefHeading___Toc7429225"/>
      <w:r>
        <w:rPr/>
        <w:t>XII. Покаяние в молитве</w:t>
      </w:r>
      <w:bookmarkEnd w:id="4"/>
      <w:r>
        <w:rPr/>
        <w:t xml:space="preserve"> </w:t>
      </w:r>
    </w:p>
    <w:p>
      <w:pPr>
        <w:pStyle w:val="Web"/>
        <w:jc w:val="both"/>
        <w:rPr/>
      </w:pPr>
      <w:r>
        <w:rPr/>
        <w:t xml:space="preserve">121. Если согрешишь в чем пред Богом, а мы грешим премного каждый день, тотчас же, говори в сердце своем, с верою в Господа, внимающего воплю твоего сердца, со смиренным сознанием и чувством своих грехов, псалом Помилуй мя, Боже, по велицей милости Твоей, и прочитай сердечно весь псалом; если не подействовал он один раз, сделай другой прием, только прочитай еще сердечнее, еще чувствительнее и тогда тебе немедленно воссияет от Господа спасение и мир в душе твоей. Так всегда сокрушайся: это верное, испытанное средство против грехов. Если же не получишь облегчения, вини самого себя; значит, ты молился без сокрушения, без смирения сердца, без твердого желания получить от Бога прощения грехов; значит, слабо уязвил тебя грех. </w:t>
      </w:r>
    </w:p>
    <w:p>
      <w:pPr>
        <w:pStyle w:val="Web"/>
        <w:jc w:val="both"/>
        <w:rPr/>
      </w:pPr>
      <w:r>
        <w:rPr/>
        <w:t xml:space="preserve">122. Иногда человек молится, повидимому, усердно, но молитва его не приносит ему плодов покоя и радости сердца о Дусе Святе. Отчего? Оттого, что, молясь по готовым молитвам, он не каялся искренно в тех грехах, которые он учинил в тот день, которыми осквернил свое сердце, этот храм Христов, и коими прогневал Господа. Но вспомни он о них да раскайся, со всею искренностью осудив себя беспристрастно - и тотчас водворится в сердце мир превосходяй всяк ум (Флп. 4, 7). В молитвах церковных есть перечисление грехов, но не всех, и часто о тех-то самых и не бывает упомянуто, коими мы связали себя: надо непременно самому перечислить их на молитве с ясным сознанием их важности, с чувством смирения и с сердечным сокрушением. Оттого-то в молитвах вечерних и говорится при перечислении грехов: или то-то, или это сделал худого, т. е. предоставляется на нашу волю упоминать те или иные грехи. </w:t>
      </w:r>
    </w:p>
    <w:p>
      <w:pPr>
        <w:pStyle w:val="Web"/>
        <w:jc w:val="both"/>
        <w:rPr/>
      </w:pPr>
      <w:r>
        <w:rPr/>
        <w:t xml:space="preserve">123. Покаяние должно быть искреннее и совершенно свободное, а никак не вынужденное временем и обычаем или лицем исповедующим. Иначе, это не будет покаяние. Покайтесь, сказано, приближися бо царство небесное (Мф. 4, 17), приближися, то есть само пришло, не нужно долго искать его, оно ищет вас, вашего свободного расположения, то есть: сами раскаивайтесь с сердечным сокрушением. Крещахуся (сказано о крестившихся от Иоанна) исповедающе грехи своя (Мф. 3, 6), то есть: сами признавались в грехах своих. А так как молитва наша по преимуществу есть покаяние и прошение о прощении грехов, то и она должна быть непременно всегда искренняя и совершенно свободная, а не невольная, вынужденная привычкою и обычаем. Такою же должна быть молитва и тогда, когда бывает благодарением и славословием. Благодарность предполагает в душе благодетельствованного полноту свободного, живого чувства, свободно переливающегося чрез уста; от избытка сердца уста глаголят (Мф. 12, 34). Славословие предполагает восторг удивления в человеке, созерцающем дела бесконечной благости, премудрости, всемогущества Божия в мире нравственном и вещественном, и потому также естественно должно быть делом совершенно свободным и разумным. Вообще, молитва должна быть свободным и вполне сознательным излиянием души человека пред Богом. Пред Господом изливаю душу мою (Мол. Анны, мат. Самуила). </w:t>
      </w:r>
    </w:p>
    <w:p>
      <w:pPr>
        <w:pStyle w:val="Web"/>
        <w:jc w:val="both"/>
        <w:rPr/>
      </w:pPr>
      <w:r>
        <w:rPr/>
        <w:t>124. На молитве нужно искреннее сожаление о своих грехах и искреннее раскаяние - перечисляя грехи, в молитвах означенные, говорить их, чувствуя сердцем как бы собственные. - Еще нужно пламенное желание не согрешать теми же грехами впредь.</w:t>
      </w:r>
    </w:p>
    <w:p>
      <w:pPr>
        <w:pStyle w:val="Heading2"/>
        <w:rPr/>
      </w:pPr>
      <w:bookmarkStart w:id="5" w:name="__RefHeading___Toc7429226"/>
      <w:r>
        <w:rPr/>
        <w:t>Молитва церковная</w:t>
      </w:r>
      <w:bookmarkEnd w:id="5"/>
      <w:r>
        <w:rPr/>
        <w:t>.</w:t>
      </w:r>
    </w:p>
    <w:p>
      <w:pPr>
        <w:pStyle w:val="Heading3"/>
        <w:rPr/>
      </w:pPr>
      <w:bookmarkStart w:id="6" w:name="__RefHeading___Toc7429227"/>
      <w:r>
        <w:rPr/>
        <w:t>XIII. О преодолении плоти в молитве</w:t>
      </w:r>
      <w:bookmarkEnd w:id="6"/>
      <w:r>
        <w:rPr/>
        <w:t xml:space="preserve"> </w:t>
      </w:r>
    </w:p>
    <w:p>
      <w:pPr>
        <w:pStyle w:val="Web"/>
        <w:jc w:val="both"/>
        <w:rPr/>
      </w:pPr>
      <w:r>
        <w:rPr/>
        <w:t xml:space="preserve">125. Для чего нужна продолжительная молитва? Для того, чтобы продолжительностью усердной молитвы разогреть наши хладные в продолжительной суете закаленные сердца. Ибо странно думать, тем более требовать, чтобы заматоревшее в суете житейской сердце могло вскоре проникнуться теплотой веры и любви к Богу во время молитвы. Нет, для этого нужен труд и труд, время и время. Царствие небесное силою берется, и употребляющие усилие восхищают его (Мф. 11, 12). Не скоро царствие Божие приходит в сердце, когда от него так усердно люди бегают. Сам Господь изъявляет волю Свою, чтобы мы молились не кратко, когда представляет в пример вдову, надолзе ходившую к судье и утруждавшую его просьбами своими (Лк. 18, 2-6). Господь то, Отец то наш небесный знает прежде прошения нашего, чего мы требуем (Мф. 6, 8), в чем нуждаемся, да мы-то не знаем Его, как бы следовало, суете-то мирской мы очень преданы, а не Отцу небесному; вот Он по премудрости и милосердию Своему и обращает нужды наши в предлог к обращению нас к нему. Обратитесь, заблуждающиеся чада Мои, хотя теперь, ко Мне. Отцу вашему, всем сердцем своим, если прежде были далеки от Меня, хоть теперь разогрейте верою и любовию сердца свои ко Мне, бывшие прежде хладными. </w:t>
      </w:r>
    </w:p>
    <w:p>
      <w:pPr>
        <w:pStyle w:val="Web"/>
        <w:jc w:val="both"/>
        <w:rPr/>
      </w:pPr>
      <w:r>
        <w:rPr/>
        <w:t xml:space="preserve">126. Не твори на молитве угодия ленивой плоти - не торопись: плоть, скучая и тяготясь святым делом, поспешает скорее к концу, чтобы успокоиться или заняться делами плотскими, житейскими. </w:t>
      </w:r>
    </w:p>
    <w:p>
      <w:pPr>
        <w:pStyle w:val="Web"/>
        <w:jc w:val="both"/>
        <w:rPr/>
      </w:pPr>
      <w:r>
        <w:rPr/>
        <w:t xml:space="preserve">127. Когда совершаешь молитву, правило, особенно по книге, не спеши от слов к слову, не прочувствовавши его истины, не положивши его на сердце, но сделай и постоянно делай себе труд чувствовать сердцем истину того, что говоришь; сердце твое будет противиться этому - иногда леностью и окамененным нечувствием к тому, что читаешь, иногда сомнением и неверием, каким-то внутренним огнем и теснотою, иногда рассеяностью и уклонением к каким-либо земным предметам и попечениям, иногда припамятованием обиды от ближнего и чувством мщения и ненависти к нему, иногда представлением удовольствий света или представлением удовольствия от чтения романов и вообще светских книг. Не будь самолюбив, побеждай сердце твое, дай его Богу в жертву благоприятную: даждь Ми, сыне, твое сердце (Притч. 23, 26), и твоя молитва сроднит, соединит тебя с Богом и со всем небом, и ты исполнишься Духом и плодами Его: правдою, миром и радостью, любовию, кротостью, долготерпением, сердечным умилением. Тебе хочется скоро кончить молитвенное правило, чтобы дать покой утомленному телу? Сердечно молись и заснешь спокойным, здоровым сном, тихим. Не поторопись же помолиться кое-как: выиграешь на полчаса молитвы целых три часа самого здорового сна. На службу или на работу торопишься? Вставай раньше, не просыпай - и помолись усердно - стяжешь спокойствие, энергию и успех в делах на целый день. Рвется сердце к делам житейской суеты? Преломи его; пусть будет сокровище его не суета земная, а Бог: научи сердце свое более прилепляться чрез молитву к Богу, а не к суете мира, да не посрамишься во дни болезни твоей и в час смерти твоей, как богатый суетой мира и нищий верою, надеждою и любовию, если не будешь так молиться. </w:t>
      </w:r>
    </w:p>
    <w:p>
      <w:pPr>
        <w:pStyle w:val="Web"/>
        <w:jc w:val="both"/>
        <w:rPr/>
      </w:pPr>
      <w:r>
        <w:rPr/>
        <w:t xml:space="preserve">128. Не верь плоти своей, угрожающей тебе несостоятельностью во время молитвы: лжет. Станешь молиться-увидишь, что плоть сделается покорною твоею рабою. Молитва и ее оживит. Помни всегда, что плоть лжива. </w:t>
      </w:r>
    </w:p>
    <w:p>
      <w:pPr>
        <w:pStyle w:val="Web"/>
        <w:jc w:val="both"/>
        <w:rPr/>
      </w:pPr>
      <w:r>
        <w:rPr/>
        <w:t xml:space="preserve">129. У людей, мало молящихся, слабо сердце; и вот, когда они хотят молиться, сердце их расслабляется и расслабляет их руки, тело и мысли, и трудно им молиться. Надо преодолеть себя: постараться молиться всем сердцем, потому что хорошо, легко молиться всем сердцем. </w:t>
      </w:r>
    </w:p>
    <w:p>
      <w:pPr>
        <w:pStyle w:val="Web"/>
        <w:jc w:val="both"/>
        <w:rPr/>
      </w:pPr>
      <w:r>
        <w:rPr/>
        <w:t xml:space="preserve">130. Не давай на молитве побеждать себя плоти и действующему чрез нее врагу; - не ульсти языком своим, но глаголи истину в сердце твоем (Пс. 14, 8); так мысли и чувствуй сам, как говоришь в молитве, а не так, чтобы на языке был мед, а на сердце - лед; победит раз враг, после уж тебе надо будет отстаивать себя, свою свободу от него, как завоеванный врагом клочек земли, а от Господа отступит сердце твое. Ничем не пренебрегай в духовной жизни, ничего не считай малым, нестоющим большого внимания: чрез малые грехи диавол ведет к великим. Главное дело: старайся быть истинным всегда в сердце своем. Когда трудно бороться с плотью, тогда-то и покажи свою твердость, тогда-то не слабей в борьбе, как добрый воин Христов. </w:t>
      </w:r>
    </w:p>
    <w:p>
      <w:pPr>
        <w:pStyle w:val="Web"/>
        <w:jc w:val="both"/>
        <w:rPr/>
      </w:pPr>
      <w:r>
        <w:rPr/>
        <w:t xml:space="preserve">131. Плотская нега, окаменное нечувствие ко всему духовному, священному, есть теснота вражия, хотя плотский человек не считает ее теснотою, потому что благотворит о ней; но хотящие жить духовно считают ее теснотой, потому что не допускает она Бога до сердца нашего, не дает излиться в сердце благодати Божией, оживляющей и просвещающей нашу душу, делает душу нашу неплодною делами веры, надежды и любви. Делаешься какой-то плотяной, духа не имущий. О, как многоразличны гонения! Как поскорбишь от сердца об этом окамененном нечувствии, как поплачешь пред Господом: оно и пройдет; и сердце согреется и размягчится, и сделается способным к духовным созерцаниям и святым чувствам. </w:t>
      </w:r>
    </w:p>
    <w:p>
      <w:pPr>
        <w:pStyle w:val="Web"/>
        <w:jc w:val="both"/>
        <w:rPr/>
      </w:pPr>
      <w:r>
        <w:rPr/>
        <w:t xml:space="preserve">132. Не жалей себя для сердечной молитвы даже тогда, когда ты весь день провел в трудах. Не вознеради нимало на св. молитве, всю скажи Господу от сердца, виждь - она дело Божие. Взялся за гуж, не говори, что не дюж; возложив руку на рало, не зри вспять (ср. Лк. 9, 62). Допустивши молитву нерадивую, не от всего сердца, не заснешь (если на ночь молитва), пока не выплачешь своего греха перед Богом. Не со всеми это бывает, а с усовершившимися. Смотри же, выше Бога плоти своей не ставь, а пренебреги для Него и покоем телесным. Какое молитвенное правило взялся исполнить (если длинное молитвенное правило, то исполняй хорошо все правило; если короткое - тоже), исполни его со всей добросовестностью, и не исполняй дела Божьего сердцем раздвоенным так, чтобы одна половина принадлежала Богу, а другая плоти твоей. Ревность Господа Бога не потерпит твоего лукавства, твоего самосожаления. Предаст Он тебя диаволу, и диавол не даст покоя сердцу твоему за пренебрежение к Тому, Кто есть истинный покой твоего сердца и Кто будет всегда делать это для твоей же пользы, для того, чтобы удержать твое сердце в близости к Богу, потому что каждая неискренняя молитва удаляет сердце от Бога и вооружает его на самого человека, и напротив, каждая искренняя молитва приближает сердце человеческое к Богу и делает его присным Богу. Итак, верь слову: поторопишься на молитве для покоя телесного, чтобы отдохнуть скорее, а потеряешь и телесный покой и душевный. Ах! Какими трудами, потом и слезами достигается приближение сердца нашего к Богу; и неужели мы опять будем самую молитву свою (небрежную) делать средством удаления от Бога, и Бог ли не возревнует об этом? Ведь Ему жаль и нас и наших трудов прежних, и вот Он хочет заставить нас непременно обратиться к Нему опять от всего сердца. Он хочет, чтобы мы всегда принадлежали Ему. </w:t>
      </w:r>
    </w:p>
    <w:p>
      <w:pPr>
        <w:pStyle w:val="Web"/>
        <w:jc w:val="both"/>
        <w:rPr/>
      </w:pPr>
      <w:r>
        <w:rPr/>
        <w:t>133. Как после недостойного причащения, так и после недостойной, холодной молитвы бывает одинаково худо на душе. Это значит, что Господь не входит в наше сердце, оскорбляемый нашим сердечным неверием и холодностью, и попускает в сердце нашем возгнездиться духам злым, дабы дать нам почувствовать разницу между своим и их игом.</w:t>
      </w:r>
    </w:p>
    <w:p>
      <w:pPr>
        <w:pStyle w:val="Normal"/>
        <w:jc w:val="both"/>
        <w:rPr/>
      </w:pPr>
      <w:r>
        <w:rPr/>
        <mc:AlternateContent>
          <mc:Choice Requires="wps">
            <w:drawing>
              <wp:inline distT="0" distB="0" distL="0" distR="0">
                <wp:extent cx="3150235" cy="19050"/>
                <wp:effectExtent l="0" t="0" r="0" b="0"/>
                <wp:docPr id="1" name=""/>
                <a:graphic xmlns:a="http://schemas.openxmlformats.org/drawingml/2006/main">
                  <a:graphicData uri="http://schemas.microsoft.com/office/word/2010/wordprocessingShape">
                    <wps:wsp>
                      <wps:cNvSpPr/>
                      <wps:spPr>
                        <a:xfrm>
                          <a:off x="0" y="0"/>
                          <a:ext cx="3150360" cy="19080"/>
                        </a:xfrm>
                        <a:prstGeom prst="rect">
                          <a:avLst/>
                        </a:prstGeom>
                        <a:solidFill>
                          <a:srgbClr val="485048"/>
                        </a:solidFill>
                        <a:ln w="0">
                          <a:noFill/>
                        </a:ln>
                      </wps:spPr>
                      <wps:style>
                        <a:lnRef idx="0"/>
                        <a:fillRef idx="0"/>
                        <a:effectRef idx="0"/>
                        <a:fontRef idx="minor"/>
                      </wps:style>
                      <wps:bodyPr/>
                    </wps:wsp>
                  </a:graphicData>
                </a:graphic>
              </wp:inline>
            </w:drawing>
          </mc:Choice>
          <mc:Fallback>
            <w:pict>
              <v:rect id="shape_0" fillcolor="#485048" stroked="f" o:allowincell="f" style="position:absolute;margin-left:0pt;margin-top:-1.55pt;width:248pt;height:1.45pt;mso-wrap-style:none;v-text-anchor:middle;mso-position-vertical:top">
                <v:fill o:detectmouseclick="t" type="solid" color2="#b7afb7"/>
                <v:stroke color="#3465a4" joinstyle="round" endcap="flat"/>
                <w10:wrap type="square"/>
              </v:rect>
            </w:pict>
          </mc:Fallback>
        </mc:AlternateContent>
      </w:r>
    </w:p>
    <w:p>
      <w:pPr>
        <w:pStyle w:val="Normal"/>
        <w:jc w:val="both"/>
        <w:rPr/>
      </w:pPr>
      <w:r>
        <w:rPr/>
        <w:t xml:space="preserve">Св. праведный </w:t>
      </w:r>
      <w:r>
        <w:rPr>
          <w:b/>
          <w:bCs/>
        </w:rPr>
        <w:t>Иоанн Кронштадтский</w:t>
      </w:r>
      <w:r>
        <w:rPr/>
        <w:t>. В мире молитвы. Выборки из его писаний./ СПб., 1991.</w:t>
      </w:r>
    </w:p>
    <w:sectPr>
      <w:type w:val="nextPage"/>
      <w:pgSz w:w="11906" w:h="16838"/>
      <w:pgMar w:left="992" w:right="99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2:24:00Z</dcterms:created>
  <dc:creator/>
  <dc:description/>
  <dc:language>en-US</dc:language>
  <cp:lastModifiedBy>Кулигин Д.</cp:lastModifiedBy>
  <dcterms:modified xsi:type="dcterms:W3CDTF">2004-07-14T07:44:00Z</dcterms:modified>
  <cp:revision>5</cp:revision>
  <dc:subject/>
  <dc:title/>
</cp:coreProperties>
</file>