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895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реподобный Варсонофий, Оптинский старец </w:t>
      </w:r>
    </w:p>
    <w:p>
      <w:pPr>
        <w:pStyle w:val="Normal"/>
        <w:ind w:right="895" w:hanging="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(память 1 апреля по старому стилю)</w:t>
      </w:r>
    </w:p>
    <w:p>
      <w:pPr>
        <w:pStyle w:val="Normal"/>
        <w:ind w:right="895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BodyText2"/>
        <w:ind w:right="895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подобный Варсонофий, в миру Павел Иванович Плиханков, родился 5 июля 1845 года. Его путь в монастырь был долог и нелегок, в миру прошло 46 лет — большая часть его  жизни.  Кадетский корпус,  военная служба, блестящая карьера. Прямая возможность к стяжанию всех мирских благ. И... отказ от всего. Сослуживцы и знакомые никак не могли понять: что же за «изъян» в стройном, красивом полковнике, весь облик которого так дышал каким-то удивительным внутренним благородством? Жениться не женится, балов и званых обедов, равно как и прочих светских развлечений, избегает. В театр, бывало, ходил, да и тот бросил. За спиной у Павла Ивановича даже поговаривали порой: «С ума сошел, а какой был человек!..»</w:t>
      </w:r>
    </w:p>
    <w:p>
      <w:pPr>
        <w:pStyle w:val="Normal"/>
        <w:ind w:right="895"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 между тем то были лишь вехи на пути Павла Ивановича к оставлению дольнего и восхождению горняя, Как-то ноги сами собой привели его в небольшой бедный монастырь, посвященный святому Иоанну Предтече. Там полюбилось ему молиться у мощей святителя Варсонофия Казанского, долгие часы простаивал он в монастырском храме у раки святого. Мысль о монашестве поначалу страшила, уход в монастырь казался делом невозможным, постепенно созревала решимость оставить мир. Оставалось лишь сделать выбор: в какой обители положить начало иноческому подвигу? В период этих раздумий попался в руки Павлу Ивановичу один духовный журнал, а в нем — статья об Оптиной пустыни и преподобном старце Амвросии.</w:t>
      </w:r>
    </w:p>
    <w:p>
      <w:pPr>
        <w:pStyle w:val="Normal"/>
        <w:ind w:right="895"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...Когда он только подходил к Оптинскому скиту, находившаяся в «хибарке» старца Амвросия одна блажен</w:t>
        <w:softHyphen/>
        <w:t>ная неожиданно с радостью произнесла: — Павел Иванович приехали.</w:t>
      </w:r>
    </w:p>
    <w:p>
      <w:pPr>
        <w:pStyle w:val="Normal"/>
        <w:ind w:right="895"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—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от и слава Богу, — спокойно отозвался преподоб</w:t>
        <w:softHyphen/>
        <w:t>ный Амвросий...</w:t>
      </w:r>
    </w:p>
    <w:p>
      <w:pPr>
        <w:pStyle w:val="Normal"/>
        <w:ind w:right="895"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десь же, в «хибарке», и услышал Павел Иванович поразившие его слова преподобного: «Через два года приезжайте, я вас приму». По прошествии двух лет пол</w:t>
        <w:softHyphen/>
        <w:t>ковник Плиханков подал прошение об отставке. В Оптину он прибыл в последний день отпущенного ему преподоб</w:t>
        <w:softHyphen/>
        <w:t>ным срока, но старца в живых уже не застал.</w:t>
      </w:r>
    </w:p>
    <w:p>
      <w:pPr>
        <w:pStyle w:val="Normal"/>
        <w:ind w:right="895"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0 февраля 1892 года Павел Иванович был зачислен в число братства Иоанно-Предтеченского скита и одет в подрясник. Каждый вечер в течение трех лет ходил он для бесед к старцам: сначала к преподобному Анатолию, а затем к преподобному Иосифу.</w:t>
      </w:r>
    </w:p>
    <w:p>
      <w:pPr>
        <w:pStyle w:val="Normal"/>
        <w:ind w:right="895"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Через год, 26 марта 1893 года, Великим постом по</w:t>
        <w:softHyphen/>
        <w:t>слушник Павел был пострижен в рясофор, в декабре 1900 года по болезни пострижен в мантию с именем Варсоно</w:t>
        <w:softHyphen/>
        <w:t>фий, 29 декабря 1902 года рукоположен в иеродиакона, а 1 января 1903 года был рукоположен в сан иеромонаха...</w:t>
      </w:r>
    </w:p>
    <w:p>
      <w:pPr>
        <w:pStyle w:val="Normal"/>
        <w:ind w:right="895"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1903 году преподобный Варсонофий был назначен помощником старца и одновременно духовником Шамординской женской пустыни и оставался им до начала войны с Японией.</w:t>
      </w:r>
    </w:p>
    <w:p>
      <w:pPr>
        <w:pStyle w:val="Normal"/>
        <w:ind w:right="895"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скоре начинается Русско-японская война, и препо</w:t>
        <w:softHyphen/>
        <w:t>добный Варсонофий за послушание отправляется на фронт: исповедует, соборует и причащает раненых и умирающих, сам неоднократно подвергается смертельной опасности. После окончания войны преподобный Варсонофий воз</w:t>
        <w:softHyphen/>
        <w:t>вращается к духовничеству. В 1907 году он возводится в сан игумена и назначается скитоначальником.</w:t>
      </w:r>
    </w:p>
    <w:p>
      <w:pPr>
        <w:pStyle w:val="Normal"/>
        <w:ind w:right="895"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 этому времени слава о нем разносится уже по всей России. Ушли в вечные обители святой праведный отец Иоанн Кронштадтский, преподобный старец Варнава Гефсиманский. Страна приближалась к страшной войне и неизмеримо более страшной революции, житейское море, волнуемое вихрями безумных идей, уже «воздвизалось напастей бурею», люди утопали в его волнах... </w:t>
      </w:r>
    </w:p>
    <w:p>
      <w:pPr>
        <w:pStyle w:val="Normal"/>
        <w:ind w:right="895"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ак в спасительную гавань, стремились они в благословенный Оптинский скит к преподобному Варсонофию за исцелением не только телес, но и истерзанных, истомленных грехом душ, стремились за ответом на вопрос: как жить, чтобы спастись? Он видел человеческую душу, и по молитвам ему открывалось в человеке самое сокровенное, а это давало ему возможность воздвигать падших, направлять с ложного пути на истинный, исцелять болезни, душевные и телесные, изгонять бесов. Его дар прозорливости особенно проявлялся при совершении им Таинства исповеди. С.М. Лопухина рассказывала, как, приехав 16-летней девушкой в Оптину, она попала в «хибарку», в которой принимал старец. Преподобный Варсонофий увидел ее и позвал в исповедальню и там пересказал всю жизнь, год за годом, проступок за проступком, не только указывая точно даты, когда они были совершены, но также называя и имена людей, с которыми они были связаны. А завершив этот страшный пересказ, велел: «Завтра ты придешь ко мне и повторишь мне все, что я тебе сказал. Я хотел тебя научить, как надо исповедоваться»...</w:t>
      </w:r>
    </w:p>
    <w:p>
      <w:pPr>
        <w:pStyle w:val="Normal"/>
        <w:ind w:right="895"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птину за все время своей монашеской жизни преподобный Варсонофий покидал лишь несколько раз — только по послушанию. В 1910 году, также «за послушание», ездил на станцию Астапово для напутствия умиравшего Л.Н. Толстого. Впоследствии он с глубокой грустью вспоминал: «Не допустили меня к Толстому... Молил врачей, родных, ничего не помогло... Хотя он и Лев был, но не смог разорвать кольцо той цепи, которою сковал его сатана».</w:t>
      </w:r>
    </w:p>
    <w:p>
      <w:pPr>
        <w:pStyle w:val="Normal"/>
        <w:ind w:right="895"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1912 году преподобного Варсонофия назначают настоятелем  Старо-Голутвина Богоявленского монастыря. Несмотря  на великие духовные дарования старца, нашлись недовольные его деятельностью: путем жалоб и доносов он был удален из Оптиной. Смиренно просил он оставить его в скиту для жительства на покое, просил позволить ему остаться хотя бы и в качестве простого послушника.</w:t>
      </w:r>
    </w:p>
    <w:p>
      <w:pPr>
        <w:pStyle w:val="Normal"/>
        <w:ind w:right="895"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ужественно перенося скорбь от разлуки с любимой Оптиной, старец принимается за благоустройство вверен</w:t>
        <w:softHyphen/>
        <w:t>ной ему обители, крайне расстроенной и запущенной. И как прежде, стекается к преподобному Варсонофию народ за помощью и утешением. И как прежде, он, сам уже изнемогавший от многочисленных мучительных недугов, принимает всех без отказа, врачует телесные и душевные недуги, наставляет, направляет на тесный и скорбный, но единственно спасительный путь. Здесь, в Старо-Голутви</w:t>
        <w:softHyphen/>
        <w:t>не, совершается по его молитвам чудо исцеления глухоне</w:t>
        <w:softHyphen/>
        <w:t>мого юноши. «Страшная болезнь — следствие тяжкого греха, совершенного юношей в детстве», — поясняет ста</w:t>
        <w:softHyphen/>
        <w:t>рец его несчастной матери и что-то тихо шепчет на ухо глухонемому. «Батюшка, он же вас не слышит, — расте</w:t>
        <w:softHyphen/>
        <w:t>рянно восклицает мать, — он же глухой...» — «Это он тебя не слышит, — отвечает старец — а меня слышит», — и снова произносит что-то шепотом на самое ухо молодому человеку. Глаза того расширяются от ужаса и он покорно кивает головой... После исповеди преподобный Варсонофий причащает его, и болезнь оставляет страдальца.</w:t>
      </w:r>
    </w:p>
    <w:p>
      <w:pPr>
        <w:pStyle w:val="Normal"/>
        <w:ind w:right="895"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еньше года управлял старец обителью. Страдания его во время предсмертной болезни были поистине муче</w:t>
        <w:softHyphen/>
        <w:t>ническими. Отказавшийся от помощи врача и какой бы то ни было пищи, он лишь повторял: «Оставьте меня, я уже на кресте...» Причащался старец ежедневно.</w:t>
      </w:r>
    </w:p>
    <w:p>
      <w:pPr>
        <w:pStyle w:val="WWBodyText2"/>
        <w:rPr/>
      </w:pPr>
      <w:r>
        <w:rPr>
          <w:rFonts w:eastAsia="Times New Roman Cyr" w:cs="Times New Roman Cyr" w:ascii="Times New Roman Cyr" w:hAnsi="Times New Roman Cyr"/>
        </w:rPr>
        <w:t>1/14 апреля 1913 года предал он свою чистую душу Господу. Похоронен был преподобный Варсонофий в Оп</w:t>
        <w:softHyphen/>
        <w:t>тиной, рядом со своим духовным отцом и учителем препо</w:t>
        <w:softHyphen/>
        <w:t>добным Анатолием «Старшим»</w:t>
      </w:r>
      <w:r>
        <w:rPr/>
        <w:t>.</w:t>
      </w:r>
    </w:p>
    <w:p>
      <w:pPr>
        <w:pStyle w:val="Normal"/>
        <w:ind w:right="895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95" w:hanging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</w:rPr>
        <w:t>Житие по книге: «Прославление в лике святых Собора преподобных отцев и старцев, в Оптиной пустыни просиявших». Изд. Введенской Оптикой пустыни, 1996.</w:t>
      </w:r>
      <w:r>
        <w:rPr>
          <w:sz w:val="28"/>
          <w:szCs w:val="28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С. 51-56.</w:t>
      </w:r>
    </w:p>
    <w:p>
      <w:pPr>
        <w:pStyle w:val="Normal"/>
        <w:ind w:right="895"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right="4570" w:hanging="0"/>
      <w:jc w:val="center"/>
      <w:outlineLvl w:val="0"/>
    </w:pPr>
    <w:rPr>
      <w:rFonts w:ascii="Arial" w:hAnsi="Arial" w:eastAsia="Arial" w:cs="Arial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right="4570" w:firstLine="284"/>
      <w:jc w:val="both"/>
    </w:pPr>
    <w:rPr>
      <w:sz w:val="28"/>
      <w:szCs w:val="28"/>
    </w:rPr>
  </w:style>
  <w:style w:type="paragraph" w:styleId="WWBodyText2">
    <w:name w:val="WW-Body Text 2"/>
    <w:basedOn w:val="Normal"/>
    <w:qFormat/>
    <w:pPr>
      <w:ind w:right="895" w:firstLine="284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2T14:26:00Z</dcterms:created>
  <dc:creator>Боков</dc:creator>
  <dc:description/>
  <dc:language>en-US</dc:language>
  <cp:lastModifiedBy>Боков</cp:lastModifiedBy>
  <dcterms:modified xsi:type="dcterms:W3CDTF">2002-02-02T14:27:00Z</dcterms:modified>
  <cp:revision>1</cp:revision>
  <dc:subject/>
  <dc:title>Преподобный Варсонофий, Оптинский старец </dc:title>
</cp:coreProperties>
</file>